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720" w:hanging="360"/>
        <w:jc w:val="right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  <w:t>Załącznik do Zarządzenia Rektora AMKP Nr 9/2024 z dnia 11 kwietnia 2024 r.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egulamin systemu biblioteczno-informacyjnego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 Akademii Muzycznej im. Krzysztofa Pendereckiego w Krakowi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Akapitzlist"/>
        <w:spacing w:lineRule="auto" w:line="276" w:before="0" w:after="0"/>
        <w:ind w:left="360" w:hanging="360"/>
        <w:contextualSpacing/>
        <w:rPr>
          <w:rFonts w:ascii="Arial" w:hAnsi="Arial" w:eastAsia="Times New Roman" w:cs="Arial"/>
          <w:b/>
          <w:b/>
          <w:strike/>
          <w:color w:val="000000"/>
          <w:lang w:eastAsia="pl-PL"/>
        </w:rPr>
      </w:pPr>
      <w:r>
        <w:rPr>
          <w:rFonts w:cs="Arial" w:ascii="Arial" w:hAnsi="Arial"/>
          <w:color w:val="000000"/>
        </w:rPr>
        <w:t>Dział I. Organizacja i zasady funkcjonowania systemu biblioteczno-informacyjnego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trike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trike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Cs/>
          <w:lang w:eastAsia="pl-PL"/>
        </w:rPr>
        <w:t>Rozdział I. Przepisy ogólne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1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System biblioteczno-informacyjny w Akademii Muzycznej im. Krzysztofa Pendereckiego </w:t>
        <w:br/>
        <w:t>w Krakowie, którego podstawę stanowi Biblioteka AMKP, działa w szczególności w oparciu o następujące akty prawne:</w:t>
      </w:r>
    </w:p>
    <w:p>
      <w:pPr>
        <w:pStyle w:val="Akapitzlist"/>
        <w:numPr>
          <w:ilvl w:val="0"/>
          <w:numId w:val="34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ustawę </w:t>
      </w:r>
      <w:r>
        <w:rPr>
          <w:rFonts w:eastAsia="Times New Roman" w:cs="Arial" w:ascii="Arial" w:hAnsi="Arial"/>
          <w:iCs/>
          <w:color w:val="000000"/>
          <w:lang w:eastAsia="pl-PL"/>
        </w:rPr>
        <w:t>Prawo o szkolnictwie wyższym i nauce z</w:t>
      </w:r>
      <w:r>
        <w:rPr>
          <w:rFonts w:eastAsia="Times New Roman" w:cs="Arial" w:ascii="Arial" w:hAnsi="Arial"/>
          <w:color w:val="000000"/>
          <w:lang w:eastAsia="pl-PL"/>
        </w:rPr>
        <w:t xml:space="preserve"> dnia 20 lipca 2018 r. </w:t>
      </w:r>
      <w:bookmarkStart w:id="0" w:name="_Hlk160438066"/>
      <w:r>
        <w:rPr>
          <w:rFonts w:eastAsia="Times New Roman" w:cs="Arial" w:ascii="Arial" w:hAnsi="Arial"/>
          <w:color w:val="000000"/>
          <w:lang w:eastAsia="pl-PL"/>
        </w:rPr>
        <w:t>(Dz.U. z 2023 r. poz. 742, z późn. zm.),</w:t>
      </w:r>
    </w:p>
    <w:p>
      <w:pPr>
        <w:pStyle w:val="Akapitzlist"/>
        <w:numPr>
          <w:ilvl w:val="0"/>
          <w:numId w:val="34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bookmarkEnd w:id="0"/>
      <w:r>
        <w:rPr>
          <w:rFonts w:eastAsia="Times New Roman" w:cs="Arial" w:ascii="Arial" w:hAnsi="Arial"/>
          <w:color w:val="000000"/>
          <w:lang w:eastAsia="pl-PL"/>
        </w:rPr>
        <w:t xml:space="preserve">ustawę o bibliotekach z dnia 27 czerwca 1997 r. </w:t>
      </w:r>
      <w:bookmarkStart w:id="1" w:name="_Hlk160438127"/>
      <w:r>
        <w:rPr>
          <w:rFonts w:eastAsia="Times New Roman" w:cs="Arial" w:ascii="Arial" w:hAnsi="Arial"/>
          <w:color w:val="000000"/>
          <w:lang w:eastAsia="pl-PL"/>
        </w:rPr>
        <w:t xml:space="preserve">(Dz.U. z 2023 r. poz. 2393, </w:t>
        <w:br/>
        <w:t>z późn. zm.),</w:t>
      </w:r>
    </w:p>
    <w:p>
      <w:pPr>
        <w:pStyle w:val="Akapitzlist"/>
        <w:numPr>
          <w:ilvl w:val="0"/>
          <w:numId w:val="34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bookmarkEnd w:id="1"/>
      <w:r>
        <w:rPr>
          <w:rFonts w:eastAsia="Times New Roman" w:cs="Arial" w:ascii="Arial" w:hAnsi="Arial"/>
          <w:color w:val="000000"/>
          <w:lang w:eastAsia="pl-PL"/>
        </w:rPr>
        <w:t xml:space="preserve">ustawę o prawie autorskim i prawach pokrewnych z dnia 4 lutego 1994 r. </w:t>
        <w:br/>
        <w:t>(Dz.U. z 2022 r. poz. 2509),</w:t>
      </w:r>
    </w:p>
    <w:p>
      <w:pPr>
        <w:pStyle w:val="Akapitzlist"/>
        <w:numPr>
          <w:ilvl w:val="0"/>
          <w:numId w:val="34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Rozporządzenie Ministra Kultury i Dziedzictwa Narodowego z dnia 29 października 2008 r. w sprawie sposobu ewidencji materiałów bibliotecznych (Dz.U. 2008 r. Nr 205 poz. 1283),</w:t>
      </w:r>
    </w:p>
    <w:p>
      <w:pPr>
        <w:pStyle w:val="Akapitzlist"/>
        <w:numPr>
          <w:ilvl w:val="0"/>
          <w:numId w:val="34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strike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tatut AMKP przyjęty Uchwałą Senatu AMKP w dniu 9 lipca 2019 r., z późn. zm.,</w:t>
      </w:r>
    </w:p>
    <w:p>
      <w:pPr>
        <w:pStyle w:val="Akapitzlist"/>
        <w:numPr>
          <w:ilvl w:val="0"/>
          <w:numId w:val="34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Regulamin </w:t>
      </w:r>
      <w:r>
        <w:rPr>
          <w:rFonts w:eastAsia="Times New Roman" w:cs="Arial" w:ascii="Arial" w:hAnsi="Arial"/>
          <w:lang w:eastAsia="pl-PL"/>
        </w:rPr>
        <w:t>systemu biblioteczno-informacyjnego w AMKP</w:t>
      </w:r>
      <w:r>
        <w:rPr>
          <w:rFonts w:eastAsia="Times New Roman" w:cs="Arial" w:ascii="Arial" w:hAnsi="Arial"/>
          <w:color w:val="000000"/>
          <w:lang w:eastAsia="pl-PL"/>
        </w:rPr>
        <w:t>, zwany dalej Regulaminem.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2</w:t>
      </w:r>
    </w:p>
    <w:p>
      <w:pPr>
        <w:pStyle w:val="Default"/>
        <w:tabs>
          <w:tab w:val="clear" w:pos="708"/>
          <w:tab w:val="left" w:pos="426" w:leader="none"/>
        </w:tabs>
        <w:spacing w:before="0" w:after="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Regulamin systemu biblioteczno-informacyjnego określa: </w:t>
      </w:r>
    </w:p>
    <w:p>
      <w:pPr>
        <w:pStyle w:val="Default"/>
        <w:spacing w:before="0" w:after="5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szczegółową organizację i zasady funkcjonowania systemu biblioteczno-informacyjnego; </w:t>
      </w:r>
    </w:p>
    <w:p>
      <w:pPr>
        <w:pStyle w:val="Default"/>
        <w:spacing w:before="0" w:after="5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zasady korzystania ze zbiorów bibliotecznych przez członków wspólnoty AMKP </w:t>
        <w:br/>
        <w:t xml:space="preserve">i osoby spoza niej; </w:t>
      </w:r>
    </w:p>
    <w:p>
      <w:pPr>
        <w:pStyle w:val="Default"/>
        <w:spacing w:before="0" w:after="5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dodatkowe zadania i formy działania Biblioteki AMK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Regulamin jest podstawowym wewnętrznym aktem normatywnym w Bibliotece AMK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3</w:t>
      </w:r>
      <w:bookmarkStart w:id="2" w:name="_Hlk127368162"/>
    </w:p>
    <w:p>
      <w:pPr>
        <w:pStyle w:val="Akapitzlist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Biblioteka AMKP jest ogólnouczelnianą jednostką organizacyjną </w:t>
      </w:r>
      <w:bookmarkEnd w:id="2"/>
      <w:r>
        <w:rPr>
          <w:rFonts w:eastAsia="Times New Roman" w:cs="Arial" w:ascii="Arial" w:hAnsi="Arial"/>
          <w:color w:val="000000"/>
          <w:lang w:eastAsia="pl-PL"/>
        </w:rPr>
        <w:t xml:space="preserve">o charakterze wspierającym i usługowym. 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Stosownie do potrzeb, Rektor AMKP na wniosek zainteresowanej jednostki organizacyjnej AMKP może tworzyć biblioteki specjalistyczne. 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</w:rPr>
        <w:t>Podstawowymi zadaniami Biblioteki AMKP są: gromadzenie, opracowywanie, ewidencjonowanie i udostępnianie zbiorów bibliotecznych</w:t>
      </w:r>
      <w:bookmarkStart w:id="3" w:name="_Hlk127369081"/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oraz zasobów informacji naukowej, niezbędnych do realizacji procesu dydaktycznego i wsparcia prowadzonych badań naukowych. </w:t>
      </w:r>
      <w:bookmarkEnd w:id="3"/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Biblioteka AMKP prowadzi działalność w zakresie informacji bibliotecznej, bibliograficznej i rzeczowej.</w:t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Biblioteka AMKP może realizować zadania o charakterze edukacyjnym i naukowo-badawczym.</w:t>
      </w:r>
      <w:bookmarkStart w:id="4" w:name="_Hlk127369010"/>
      <w:r>
        <w:rPr>
          <w:rFonts w:eastAsia="Times New Roman" w:cs="Arial" w:ascii="Arial" w:hAnsi="Arial"/>
          <w:lang w:eastAsia="pl-PL"/>
        </w:rPr>
        <w:t xml:space="preserve"> Pracownicy Biblioteki AMKP mogą uczestniczyć w seminariach, konferencjach naukowych, publikować wyniki swoich badań.</w:t>
      </w:r>
      <w:bookmarkEnd w:id="4"/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4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W skład Biblioteki AMKP wchodzą:</w:t>
      </w:r>
    </w:p>
    <w:p>
      <w:pPr>
        <w:pStyle w:val="Akapitzlist"/>
        <w:numPr>
          <w:ilvl w:val="0"/>
          <w:numId w:val="25"/>
        </w:numPr>
        <w:spacing w:lineRule="auto" w:line="276" w:before="0" w:after="0"/>
        <w:ind w:left="360" w:firstLine="6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zytelnia,</w:t>
      </w:r>
    </w:p>
    <w:p>
      <w:pPr>
        <w:pStyle w:val="Akapitzlist"/>
        <w:numPr>
          <w:ilvl w:val="0"/>
          <w:numId w:val="25"/>
        </w:numPr>
        <w:spacing w:lineRule="auto" w:line="276" w:before="0" w:after="0"/>
        <w:ind w:left="360" w:firstLine="6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ożyczalnia,</w:t>
      </w:r>
    </w:p>
    <w:p>
      <w:pPr>
        <w:pStyle w:val="Akapitzlist"/>
        <w:numPr>
          <w:ilvl w:val="0"/>
          <w:numId w:val="25"/>
        </w:numPr>
        <w:spacing w:lineRule="auto" w:line="276" w:before="0" w:after="0"/>
        <w:ind w:left="284" w:firstLine="142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noteka,</w:t>
      </w:r>
    </w:p>
    <w:p>
      <w:pPr>
        <w:pStyle w:val="Akapitzlist"/>
        <w:numPr>
          <w:ilvl w:val="0"/>
          <w:numId w:val="25"/>
        </w:numPr>
        <w:spacing w:lineRule="auto" w:line="276" w:before="0" w:after="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acownia gromadzenia i opracowania zbiorów,</w:t>
      </w:r>
    </w:p>
    <w:p>
      <w:pPr>
        <w:pStyle w:val="Akapitzlist"/>
        <w:numPr>
          <w:ilvl w:val="0"/>
          <w:numId w:val="25"/>
        </w:numPr>
        <w:spacing w:lineRule="auto" w:line="276" w:before="0" w:after="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gazyny.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5</w:t>
      </w:r>
    </w:p>
    <w:p>
      <w:pPr>
        <w:pStyle w:val="V1mso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tor na okres kadencji może powołać Radę Biblioteczną AMKP jako podmiot opiniodawczo-doradczy w sprawach związanych z funkcjonowaniem systemu biblioteczno-informacyjnego w AMKP, określając skład, zakres zadań rady bibliotecznej oraz sposób jej funkcjonowania.</w:t>
      </w:r>
    </w:p>
    <w:p>
      <w:pPr>
        <w:pStyle w:val="V1mso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W skład Rady Bibliotecznej AMKP wchodzą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V1mso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rorektor ds. kształcenia – Przewodniczący,</w:t>
      </w:r>
    </w:p>
    <w:p>
      <w:pPr>
        <w:pStyle w:val="V1mso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Kierownik Biblioteki AMKP,</w:t>
      </w:r>
    </w:p>
    <w:p>
      <w:pPr>
        <w:pStyle w:val="V1mso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Sekretarz – pracownik Biblioteki AMKP, wybierany z grona osób zatrudnionych </w:t>
        <w:br/>
        <w:t>w Bibliotece AMKP zwykłą większością głosów, w głosowaniu tajnym,</w:t>
      </w:r>
    </w:p>
    <w:p>
      <w:pPr>
        <w:pStyle w:val="V1mso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o jednym przedstawicielu każdego z wydziałów, wskazanym przez właściwego dziekana,</w:t>
      </w:r>
    </w:p>
    <w:p>
      <w:pPr>
        <w:pStyle w:val="V1mso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rzedstawiciel samorządu studenckiego, wskazany przez przewodniczącego samorządu studenckiego,</w:t>
      </w:r>
    </w:p>
    <w:p>
      <w:pPr>
        <w:pStyle w:val="V1mso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rzedstawiciel samorządu doktorantów, wskazany przez przewodniczącego samorządu doktorantów.</w:t>
      </w:r>
    </w:p>
    <w:p>
      <w:pPr>
        <w:pStyle w:val="V1mso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Posiedzenia Rady Bibliotecznej AMKP odbywają się na wniosek jej przewodniczącego </w:t>
        <w:br/>
        <w:t>lub Kierownika Biblioteki AMKP lub z inicjatywy Rektora AMKP.</w:t>
      </w:r>
    </w:p>
    <w:p>
      <w:pPr>
        <w:pStyle w:val="V1mso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Do zadań Rady Bibliotecznej AMKP należy w szczególności:</w:t>
      </w:r>
    </w:p>
    <w:p>
      <w:pPr>
        <w:pStyle w:val="V1mso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cena funkcjonowania systemu biblioteczno-informacyjnego, którego podstawę stanowi Biblioteka AMKP,</w:t>
      </w:r>
    </w:p>
    <w:p>
      <w:pPr>
        <w:pStyle w:val="V1mso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yrażanie opinii w sprawie:</w:t>
      </w:r>
    </w:p>
    <w:p>
      <w:pPr>
        <w:pStyle w:val="V1mso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993" w:hanging="426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 xml:space="preserve">planowanych inwestycji związanych z funkcjonowaniem systemu biblioteczno-informacyjnego, w szczególności zakupu dostępu sieciowego do nowych baz danych (e-zasobów), </w:t>
      </w:r>
    </w:p>
    <w:p>
      <w:pPr>
        <w:pStyle w:val="V1mso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993" w:hanging="426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podjęcia lub rezygnacji z prenumeraty określonego czasopisma,</w:t>
      </w:r>
    </w:p>
    <w:p>
      <w:pPr>
        <w:pStyle w:val="V1mso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993" w:hanging="426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gospodarowania zbiorami Biblioteki AMKP, w tym ich ubytkowania,</w:t>
      </w:r>
    </w:p>
    <w:p>
      <w:pPr>
        <w:pStyle w:val="V1mso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993" w:hanging="426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projektu regulaminu systemu biblioteczno-informacyjnego przygotowanego przez Bibliotekę AMKP i przedstawionego przez Kierownika Biblioteki,</w:t>
      </w:r>
    </w:p>
    <w:p>
      <w:pPr>
        <w:pStyle w:val="V1mso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0"/>
        <w:ind w:left="993" w:hanging="426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innych bieżących zagadnień dotyczących działalności systemu biblioteczno-informacyjnego.</w:t>
      </w:r>
    </w:p>
    <w:p>
      <w:pPr>
        <w:pStyle w:val="V1msonormal"/>
        <w:tabs>
          <w:tab w:val="clear" w:pos="708"/>
          <w:tab w:val="left" w:pos="284" w:leader="none"/>
        </w:tabs>
        <w:spacing w:lineRule="auto" w:line="276" w:before="0" w:after="0"/>
        <w:ind w:left="993" w:hanging="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Rozdział II. Szczegółowe zadania Biblioteki AMKP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6</w:t>
      </w:r>
    </w:p>
    <w:p>
      <w:pPr>
        <w:pStyle w:val="Akapitzlist"/>
        <w:numPr>
          <w:ilvl w:val="0"/>
          <w:numId w:val="33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Biblioteka AMKP gromadzi, opracowuje i udostępnia zbiory zakupione na potrzeby dydaktyki, realizacji prac artystyczno-badawczych oraz działalności kulturalnej AMKP, otrzymane w ramach wymiany międzybibliotecznej, przydziałów wydawnictw AMKP oraz darów instytucji i osób prywatnych.</w:t>
      </w:r>
    </w:p>
    <w:p>
      <w:pPr>
        <w:pStyle w:val="Akapitzlist"/>
        <w:numPr>
          <w:ilvl w:val="0"/>
          <w:numId w:val="33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Dokumenty otrzymywane przez Bibliotekę AMKP w darze od instytucji i osób prywatnych podlegają wycenie i selekcji pod kątem przydatności i stanu zachowania.</w:t>
      </w:r>
    </w:p>
    <w:p>
      <w:pPr>
        <w:pStyle w:val="Akapitzlist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elekcję darów przeprowadza Komisja ds. wyceny daru, powoływana każdorazowo przez kierownika spośród pracowników Biblioteki AMK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7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Biblioteka AMKP prowadzi ewidencję wpływów i ubytków dokumentów oraz uzgadnia ją z zapisami finansowo-księgowymi kwestury AMKP.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Skontrum przeprowadzane jest przez komisję skontrową w terminach i na zasadach określonych w obowiązujących przepisach.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kład komisji skontrowej, zaproponowany przez kierownika</w:t>
      </w:r>
      <w:r>
        <w:rPr>
          <w:rFonts w:eastAsia="Times New Roman" w:cs="Arial" w:ascii="Arial" w:hAnsi="Arial"/>
          <w:color w:val="000000"/>
          <w:lang w:eastAsia="pl-PL"/>
        </w:rPr>
        <w:t>, z</w:t>
      </w:r>
      <w:r>
        <w:rPr>
          <w:rFonts w:eastAsia="Times New Roman" w:cs="Arial" w:ascii="Arial" w:hAnsi="Arial"/>
          <w:lang w:eastAsia="pl-PL"/>
        </w:rPr>
        <w:t xml:space="preserve">atwierdzany </w:t>
        <w:br/>
        <w:t>jest każdorazowo przez Rektora AMKP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8</w:t>
      </w:r>
    </w:p>
    <w:p>
      <w:pPr>
        <w:pStyle w:val="Akapitzlist"/>
        <w:numPr>
          <w:ilvl w:val="0"/>
          <w:numId w:val="35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Biblioteka AMKP realizuje zakupy licencji na sieciowy dostęp do cyfrowych baz danych: tekstowych i audiowizualnych. </w:t>
      </w:r>
    </w:p>
    <w:p>
      <w:pPr>
        <w:pStyle w:val="Akapitzlist"/>
        <w:numPr>
          <w:ilvl w:val="0"/>
          <w:numId w:val="35"/>
        </w:numPr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Biblioteka AMKP, we współpracy z uczelnianym działem IT, pośredniczy w udostępnianiu źródeł elektronicznych, o których mowa w ust. 1, studentom, doktorantom, uczestnikom studiów podyplomowych, stażystom i pracownikom AMKP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9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Biblioteka AMKP realizuje zakup prenumeraty czasopism bieżących i naukowych </w:t>
        <w:br/>
        <w:t>na potrzeby własnych zbiorów oraz innych działów Uczelni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10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Biblioteka AMKP, w </w:t>
      </w:r>
      <w:r>
        <w:rPr>
          <w:rFonts w:eastAsia="Times New Roman" w:cs="Arial" w:ascii="Arial" w:hAnsi="Arial"/>
          <w:color w:val="000000"/>
          <w:lang w:eastAsia="pl-PL"/>
        </w:rPr>
        <w:t>razie potrzeby, zleca zewnętrznym firmom prace introligatorskie i konserwatorskie księgozbioru. Szczególnej ochronie podlegają zbiory cenne, archiwalne oraz pozycje jednoegzemplarzowe.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ramach możliwości organizacyjnych i finansowych Biblioteka AMKP zleca okresowe przeprowadzanie odkażania pomieszczeń magazynowych oraz zbiorów bibliotecznych.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Biblioteka AMKP dba o należyte zabezpieczenie zbiorów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d kradzieżą i innymi zdarzeniami losowymi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d destrukcyjnym działaniem</w:t>
      </w:r>
      <w:r>
        <w:rPr>
          <w:rFonts w:eastAsia="Times New Roman" w:cs="Arial" w:ascii="Arial" w:hAnsi="Arial"/>
          <w:lang w:eastAsia="pl-PL"/>
        </w:rPr>
        <w:t xml:space="preserve"> czynników atmosferycznych, mechanicznych i biologicznych.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11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Biblioteka AMKP jest uprawniona do prowadzenia szkoleń dla studentów, doktorantów, uczestników studiów podyplomowych, stażystów i pracowników AMKP oraz praktyk </w:t>
        <w:br/>
        <w:t>dla studentów studiów bibliotekarskich i bibliotekarzy z innych bibliotek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0"/>
        <w:ind w:left="360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 II. Zasady korzystania ze zbiorów Biblioteki AMKP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276" w:before="0" w:after="0"/>
        <w:ind w:left="426" w:hanging="426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. Przepisy ogóln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Biblioteka AMKP wypożycza swoje zbiory na zewnątrz lub udostępnia je na miejscu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rzystanie ze zbiorów Biblioteki AMKP jest bezpłatne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Akapitzlist"/>
        <w:widowControl w:val="false"/>
        <w:numPr>
          <w:ilvl w:val="0"/>
          <w:numId w:val="2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do wypożyczania zbiorów bibliotecznych na zewnątrz przysługuje osobom wymienionym w ust. 2, które zostały zapisane do Biblioteki AMKP, tj. posiadają konto biblioteczne. </w:t>
      </w:r>
    </w:p>
    <w:p>
      <w:pPr>
        <w:pStyle w:val="Akapitzlist"/>
        <w:widowControl w:val="false"/>
        <w:numPr>
          <w:ilvl w:val="0"/>
          <w:numId w:val="2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do zapisania się do Biblioteki AMKP mają studenci, doktoranci, uczestnicy studiów podyplomowych, pracownicy AMKP oraz </w:t>
      </w:r>
      <w:r>
        <w:rPr>
          <w:rFonts w:cs="Arial" w:ascii="Arial" w:hAnsi="Arial"/>
          <w:color w:val="000000"/>
        </w:rPr>
        <w:t>nauczyciele akademiccy i stude</w:t>
      </w:r>
      <w:r>
        <w:rPr>
          <w:rFonts w:cs="Arial" w:ascii="Arial" w:hAnsi="Arial"/>
        </w:rPr>
        <w:t>nci innych szkół wyższych Krakowa, które zawarły z AMKP porozumienie o wzajemnym udostępnianiu zbiorów.</w:t>
      </w:r>
    </w:p>
    <w:p>
      <w:pPr>
        <w:pStyle w:val="Akapitzlist"/>
        <w:widowControl w:val="false"/>
        <w:numPr>
          <w:ilvl w:val="0"/>
          <w:numId w:val="2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enie zbiorów bibliotecznych innym osobom niż wskazanym w ust. 2, </w:t>
        <w:br/>
        <w:t xml:space="preserve">w tym stażystom AMKP następuje wyłącznie na miejscu w Czytelni. </w:t>
      </w:r>
    </w:p>
    <w:p>
      <w:pPr>
        <w:pStyle w:val="Akapitzlist"/>
        <w:widowControl w:val="false"/>
        <w:numPr>
          <w:ilvl w:val="0"/>
          <w:numId w:val="26"/>
        </w:numPr>
        <w:autoSpaceDE w:val="false"/>
        <w:spacing w:lineRule="auto" w:line="276" w:before="0" w:after="0"/>
        <w:contextualSpacing/>
        <w:jc w:val="both"/>
        <w:rPr/>
      </w:pPr>
      <w:r>
        <w:rPr>
          <w:rStyle w:val="Markedcontent"/>
          <w:rFonts w:cs="Arial" w:ascii="Arial" w:hAnsi="Arial"/>
        </w:rPr>
        <w:t xml:space="preserve">Podanie danych osobowych jest dobrowolne, lecz niezbędne do korzystania z usług Biblioteki AMKP, a szczególnie do zarejestrowania konta bibliotecznego. </w:t>
      </w:r>
      <w:hyperlink r:id="rId2">
        <w:r>
          <w:rPr>
            <w:rStyle w:val="InternetLink"/>
            <w:rFonts w:cs="Arial" w:ascii="Arial" w:hAnsi="Arial"/>
            <w:color w:val="000000"/>
          </w:rPr>
          <w:t>Treść klauzuli informacyjnej o przetwarzaniu danych osobowych</w:t>
        </w:r>
      </w:hyperlink>
      <w:r>
        <w:rPr>
          <w:rFonts w:cs="Arial" w:ascii="Arial" w:hAnsi="Arial"/>
          <w:color w:val="000000"/>
        </w:rPr>
        <w:t xml:space="preserve"> stanowi załącznik do ninie</w:t>
      </w:r>
      <w:r>
        <w:rPr>
          <w:rFonts w:cs="Arial" w:ascii="Arial" w:hAnsi="Arial"/>
        </w:rPr>
        <w:t xml:space="preserve">jszego Regulaminu. AMKP przetwarza dane osobowe zgodnie z przepisami o ochronie danych osobowych w związku z przepisami powołanymi w treści Regulaminu, a to przy zastosowaniu zasady zgodności z prawem, ograniczonego celu, minimalizacji danych, prawidłowości danych, ograniczonego przechowywania, integralności i poufności danych oraz rozliczalności takiego przetwarzania. </w:t>
      </w:r>
    </w:p>
    <w:p>
      <w:pPr>
        <w:pStyle w:val="Akapitzlist"/>
        <w:widowControl w:val="false"/>
        <w:numPr>
          <w:ilvl w:val="0"/>
          <w:numId w:val="2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korzystająca ze zbiorów Biblioteki AMKP, zwana dalej Użytkownikiem </w:t>
        <w:br/>
        <w:t xml:space="preserve">lub Czytelnikiem, obowiązana jest zapoznać się z niniejszym Regulaminem </w:t>
        <w:br/>
        <w:t>i przestrzegać jego postanowień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Zarejestrowany Użytkownik obowiązany jest zgłaszać pracownikom Biblioteki AMKP każdą zmianę swoich danych osobowych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biory Biblioteki AMKP mogą być:</w:t>
      </w:r>
    </w:p>
    <w:p>
      <w:pPr>
        <w:pStyle w:val="Akapitzlist"/>
        <w:widowControl w:val="false"/>
        <w:numPr>
          <w:ilvl w:val="0"/>
          <w:numId w:val="28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pożyczane innym bibliotekom ogólnokrajowej sieci bibliotecznej drogą wypożyczeń międzybibliotecznych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pożyczane innym bibliotekom zagranicznym drogą zagranicznych wypożyczeń międzybibliotecznych, po każdorazowym uzgodnieniu opłaty realizowanej za pomocą voucherów IFLA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Biblioteka AMKP pośredniczy w udostępnianiu zbiorów wypożyczanych z innych bibliotek i instytucji, zarówno krajowych jak i zagranicznych, na zasadach określonych w rozdziałach V i V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Zbiory Biblioteki AMKP, jej aparat informacyjny, urządzenia techniczne, sprzęt elektroakustyczny, komputerowy i pozostałe wyposażenie są własnością AMKP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Użytkownicy są zobowiązani do pełnego poszanowania zbiorów i wyposażenia Biblioteki AMKP oraz ponoszą prawnofinansową odpowiedzialność za wszelkie wyrządzone szkody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Niedopuszczalne jest niszczenie wypożyczonych materiałów bibliotecznych przez podkreślenia, notowanie uwag, zaginanie kart, rysowanie płyt, itp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ewentualnych uszkodzeń we własnym zakresie jest niedozwolone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otrzymaniu zamówionego dzieła Użytkownik winien niezwłocznie sprawdzić, czy nie zawiera ono uszkodzeń, a w przypadku ich stwierdzenia, zgłosić ten fakt dyżurującemu bibliotekarzowi, który dokona odpowiedniej adnotacji na rewersie. W przypadku niezgłoszenia zastrzeżenia, Użytkownik ponosi pełną odpowiedzialność za ewentualne zniszczenia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>
          <w:rStyle w:val="Markedcontent"/>
          <w:rFonts w:ascii="Arial" w:hAnsi="Arial" w:cs="Arial"/>
        </w:rPr>
      </w:pPr>
      <w:bookmarkStart w:id="5" w:name="_Hlk136000217"/>
      <w:bookmarkEnd w:id="5"/>
      <w:r>
        <w:rPr>
          <w:rStyle w:val="Markedcontent"/>
          <w:rFonts w:cs="Arial" w:ascii="Arial" w:hAnsi="Arial"/>
        </w:rPr>
        <w:t>W przypadku znacznego uszkodzenia lub zagubienia wypożyczonych materiałów bibliotecznych Użytkownik zobowiązany jest do odkupienia identycznego egzemplarza</w:t>
      </w:r>
      <w:r>
        <w:rPr>
          <w:rFonts w:cs="Arial" w:ascii="Arial" w:hAnsi="Arial"/>
        </w:rPr>
        <w:t xml:space="preserve"> (ewentualnie – gdy </w:t>
      </w:r>
      <w:r>
        <w:rPr>
          <w:rStyle w:val="Markedcontent"/>
          <w:rFonts w:cs="Arial" w:ascii="Arial" w:hAnsi="Arial"/>
        </w:rPr>
        <w:t xml:space="preserve">jest to niemożliwe – innej publikacji wskazanej przez bibliotekarza) lub uiszczenia opłaty </w:t>
      </w:r>
      <w:r>
        <w:rPr>
          <w:rFonts w:cs="Arial" w:ascii="Arial" w:hAnsi="Arial"/>
        </w:rPr>
        <w:t>w wysokości równej rynkowej wartości publikacji</w:t>
      </w:r>
      <w:r>
        <w:rPr>
          <w:rStyle w:val="Markedcontent"/>
          <w:rFonts w:cs="Arial" w:ascii="Arial" w:hAnsi="Arial"/>
        </w:rPr>
        <w:t xml:space="preserve">. </w:t>
      </w:r>
      <w:r>
        <w:rPr>
          <w:rFonts w:cs="Arial" w:ascii="Arial" w:hAnsi="Arial"/>
        </w:rPr>
        <w:t>Wycena dokonywana jest przez pracownika Biblioteki na podstawie przeprowadzonej kwerend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/>
      </w:pPr>
      <w:bookmarkStart w:id="6" w:name="_Hlk136000217"/>
      <w:bookmarkEnd w:id="6"/>
      <w:r>
        <w:rPr>
          <w:rFonts w:cs="Arial" w:ascii="Arial" w:hAnsi="Arial"/>
        </w:rPr>
        <w:t>W przypadku zagubienia pojedynczego tomu dzieła wielotomowego, pojedynczego głosu (dotyczy utworów na zespół wokalny lub instrumentalny) lub pojedynczej płyty z albumu wielopłytowego Użytkownik rozlicza się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 zagubionego tomu, głosu lub płyty – jeśli brak zagubionego egzemplarza nie wpływa na korzystanie z dzieł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 całości dzieła – gdy brak zagubionego egzemplarza uniemożliwia korzystanie z dzieła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bookmarkStart w:id="7" w:name="_Hlk133231202"/>
      <w:bookmarkEnd w:id="7"/>
      <w:r>
        <w:rPr>
          <w:rFonts w:cs="Arial" w:ascii="Arial" w:hAnsi="Arial"/>
        </w:rPr>
        <w:t>§5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uto" w:line="276" w:before="0" w:after="0"/>
        <w:contextualSpacing/>
        <w:jc w:val="both"/>
        <w:rPr/>
      </w:pPr>
      <w:bookmarkStart w:id="8" w:name="_Hlk133231202"/>
      <w:bookmarkEnd w:id="8"/>
      <w:r>
        <w:rPr>
          <w:rFonts w:cs="Arial" w:ascii="Arial" w:hAnsi="Arial"/>
        </w:rPr>
        <w:t>Każdy członek społeczności AMKP jest zobligowany do rozliczenia się z wypożyczeń bibliotecznych potwierdzonych w karcie obiegowej:</w:t>
      </w:r>
    </w:p>
    <w:p>
      <w:pPr>
        <w:pStyle w:val="Akapitzlist"/>
        <w:widowControl w:val="false"/>
        <w:numPr>
          <w:ilvl w:val="0"/>
          <w:numId w:val="3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 ukończeniem studiów,</w:t>
      </w:r>
    </w:p>
    <w:p>
      <w:pPr>
        <w:pStyle w:val="Akapitzlist"/>
        <w:widowControl w:val="false"/>
        <w:numPr>
          <w:ilvl w:val="0"/>
          <w:numId w:val="3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otrzymaniu decyzji o skreśleniu z listy studentów lub doktorantów </w:t>
        <w:br/>
        <w:t>lub uczestników studiów podyplomowych,</w:t>
      </w:r>
    </w:p>
    <w:p>
      <w:pPr>
        <w:pStyle w:val="Akapitzlist"/>
        <w:widowControl w:val="false"/>
        <w:numPr>
          <w:ilvl w:val="0"/>
          <w:numId w:val="3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rozwiązaniu umowy o pracę.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członek społeczności AMKP, w przypadku nieobecności na Uczelni trwającej dłużej niż 6 miesięcy, jest zobligowany do potwierdzenia rozliczenia się z wypożyczeń bibliotecznych najpóźniej do dnia rozpoczęcia planowanej nieobecności. 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Niezwrócenie wypożyczeń bibliotecznych w terminie określonym w ust. 1 i ust. 2 powoduje możliwość skierowania sprawy na drogę windykacyjno-sądową. Za stałe monitorowanie zwrotu wypożyczeń bibliotecznych odpowiada Biblioteka AMKP.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Informacja o zdarzeniach, o których mowa w ust. 1 i ust. 2, jest przekazywana niezwłocznie Kierownikowi Biblioteki AMKP przez Dział Spraw Osobowych, Dziekanaty, Dział Nauczania, Koordynatora Erasmus+, Kierownika studiów podyplomowych. </w:t>
      </w:r>
    </w:p>
    <w:p>
      <w:pPr>
        <w:pStyle w:val="Normal"/>
        <w:spacing w:lineRule="auto" w:line="276" w:before="0" w:after="0"/>
        <w:ind w:left="39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ind w:left="39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I. Przepisy szczegółowe dla korzystających ze zbiorów Wypożyczalni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6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Wypożyczalnia wypożycza na zewnątrz zbiory książkowe oraz nutowe osobom wymienionym w §2 ust. 1-2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obom innym, niż wymienione w §2 ust. 1-2, zbiory Wypożyczalni mogą zostać udostępnione wyłącznie na miejscu, tj. w Czytelni, z zastrzeżeniem §7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7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iążki można zamówić za pośrednictwem </w:t>
      </w:r>
      <w:hyperlink r:id="rId3">
        <w:r>
          <w:rPr>
            <w:rStyle w:val="InternetLink"/>
            <w:rFonts w:cs="Arial" w:ascii="Arial" w:hAnsi="Arial"/>
            <w:color w:val="44546A"/>
          </w:rPr>
          <w:t>Katalogu Głównego</w:t>
        </w:r>
      </w:hyperlink>
      <w:r>
        <w:rPr>
          <w:rFonts w:cs="Arial" w:ascii="Arial" w:hAnsi="Arial"/>
        </w:rPr>
        <w:t xml:space="preserve">, a nuty – </w:t>
        <w:br/>
        <w:t xml:space="preserve">za pośrednictwem </w:t>
      </w:r>
      <w:hyperlink r:id="rId4">
        <w:r>
          <w:rPr>
            <w:rStyle w:val="InternetLink"/>
            <w:rFonts w:cs="Arial" w:ascii="Arial" w:hAnsi="Arial"/>
            <w:color w:val="44546A"/>
          </w:rPr>
          <w:t>Katalogu Głównego</w:t>
        </w:r>
      </w:hyperlink>
      <w:r>
        <w:rPr>
          <w:rFonts w:cs="Arial" w:ascii="Arial" w:hAnsi="Arial"/>
        </w:rPr>
        <w:t xml:space="preserve"> lub </w:t>
      </w:r>
      <w:hyperlink r:id="rId5">
        <w:r>
          <w:rPr>
            <w:rStyle w:val="InternetLink"/>
            <w:rFonts w:cs="Arial" w:ascii="Arial" w:hAnsi="Arial"/>
            <w:b w:val="false"/>
            <w:bCs/>
            <w:color w:val="44546A"/>
            <w:u w:val="single"/>
          </w:rPr>
          <w:t>Elektronicznego Katalogu Kartkowego Nut</w:t>
        </w:r>
      </w:hyperlink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wyjątkowych przypadkach dopuszcza się złożenie zamówienia poprzez odręcznie wypełniony w Wypożyczalni formularz zamówienia.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W przypadku tzw. zbiorów podręcznych (lista znajduje się pod adresem: </w:t>
      </w:r>
      <w:hyperlink r:id="rId6">
        <w:r>
          <w:rPr>
            <w:rStyle w:val="InternetLink"/>
            <w:rFonts w:cs="Arial" w:ascii="Arial" w:hAnsi="Arial"/>
          </w:rPr>
          <w:t>https://www.amuz.krakow.pl/biblioteka-wypozyczalnia/</w:t>
        </w:r>
      </w:hyperlink>
      <w:r>
        <w:rPr>
          <w:rFonts w:cs="Arial" w:ascii="Arial" w:hAnsi="Arial"/>
        </w:rPr>
        <w:t xml:space="preserve"> wystarczy ust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ożenie zamówienia w Wypożyczalni.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pożyczalnia realizuje zamówienia na następujących zasadach: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poczekaniu – w przypadku tzw. zbiorów podręcznych,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w tym samym dniu – w przypadku książek i nut nienależących do tzw. zbiorów podręcznych, a zamówionych poprzez katalogi elektroniczne do godz. 8.00,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następnego dnia roboczego – w przypadku książek i nut nienależących </w:t>
        <w:br/>
        <w:t>do tzw. zbiorów podręcznych, a zamówionych osobiście lub poprzez katalogi elektroniczne po godz. 8.00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 przypadku złożenia zamówienia poprzez </w:t>
      </w:r>
      <w:hyperlink r:id="rId7">
        <w:r>
          <w:rPr>
            <w:rStyle w:val="InternetLink"/>
            <w:rFonts w:cs="Arial" w:ascii="Arial" w:hAnsi="Arial"/>
            <w:color w:val="44546A"/>
          </w:rPr>
          <w:t>Katalog Główny</w:t>
        </w:r>
      </w:hyperlink>
      <w:r>
        <w:rPr>
          <w:rFonts w:cs="Arial" w:ascii="Arial" w:hAnsi="Arial"/>
        </w:rPr>
        <w:t>, użytkownik zostanie powiadomiony e-mailem o jego realizacj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Czytelnik nie zgłosi się w ciągu 7 dni po odbiór zamówionych dzieł, zamówienie jest anulowane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Łączna liczba wypożyczonych egzemplarzy, tj. nut, książek i nagrań nie może przekraczać 45 (nie dotyczy materiałów orkiestrowych i chóralnych)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Dowodem wypożyczenia materiałów bibliotecznych jest rewers. W przypadku realizacji zamówienia złożonego poprzez </w:t>
      </w:r>
      <w:hyperlink r:id="rId8">
        <w:r>
          <w:rPr>
            <w:rStyle w:val="InternetLink"/>
            <w:rFonts w:cs="Arial" w:ascii="Arial" w:hAnsi="Arial"/>
            <w:color w:val="44546A"/>
          </w:rPr>
          <w:t>Katalog Główny</w:t>
        </w:r>
      </w:hyperlink>
      <w:r>
        <w:rPr>
          <w:rFonts w:cs="Arial" w:ascii="Arial" w:hAnsi="Arial"/>
        </w:rPr>
        <w:t xml:space="preserve"> rewers jest drukowany przez bibliotekarza. W innym przypadku rewers jest wypełniany odręcznie przez Użytkownika dla każdego wypożyczanego egzemplarza oddzielni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Wypożyczenia odbywają się na podstawie legitymacji, którą trzeba okazać dyżurującemu bibliotekarzowi. W przypadku studentów i doktorantów jest to legitymacja studencka lub doktorancka. W przypadku innych Użytkowników – legitymacja nauczyciela akademickiego z kodem kreskowym lub imienna karta dostępowa, tzn. imienna karta z kodem kreskowym umożliwiająca wejście na teren Akadem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9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ent może wypożyczyć nuty oraz książki (z wyjątkiem materiałów orkiestrowych i chóralnych oraz dzieł wymienionych w §10, ust. 1 pkt 1-5) na okres 150 dni. W razie potrzeby, po upływie podstawowego okresu wypożyczenia, student może dokonać jednorazowej prolongaty terminu zwrotu na kolejnych 30 dn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k może wypożyczyć nuty oraz książki na okres 150 dni. W razie potrzeby, po upływie podstawowego okresu wypożyczenia, pracownik może dokonać 2 prolongat – każdorazowo na kolejnych 30 dn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Materiały orkiestrowe i chóralne powinny zostać zwrócone w ciągu 3 dni roboczych. od daty koncertu. W tym przypadku prolongata terminu zwrotu nie jest możliw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Należy ściśle przestrzegać terminu zwrotu wypożyczonych materiałów. W przypadku przekroczenia terminu zwrotu, Użytkownik zostaje pozbawiony prawa do kolejnych wypożyczeń aż do momentu rozliczenia się z zaległośc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 zbliżającym się terminie zwrotu publikacji wypożyczonych poprzez </w:t>
      </w:r>
      <w:hyperlink r:id="rId9">
        <w:r>
          <w:rPr>
            <w:rStyle w:val="InternetLink"/>
            <w:rFonts w:cs="Arial" w:ascii="Arial" w:hAnsi="Arial"/>
            <w:color w:val="44546A"/>
          </w:rPr>
          <w:t>Katalog Główny</w:t>
        </w:r>
      </w:hyperlink>
      <w:r>
        <w:rPr>
          <w:rFonts w:cs="Arial" w:ascii="Arial" w:hAnsi="Arial"/>
        </w:rPr>
        <w:t xml:space="preserve"> (widniejących na elektronicznym koncie Użytkownika) Czytelnik zostanie powiadomiony e-maile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uźne części lub dodatki do dzieł (tablice, głosy w materiale nutowym itp.) należy przed zwróceniem ułożyć według numeracji lub kolejności określonej w metryczc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m zwrotu nut i książek jest wydanie Czytelnikowi rewers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0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pożycza się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ękopisów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ł rzadkich, druków zabytkowych, materiałów archiwalnych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ł zniszczonych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ł szczególnie wartościowych, w tym wydawnictw urtekstowych i zbiorowych,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nych dzieł stanowiących jedyny egzemplarz w zbiorach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asopism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 magisterskich i doktorski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Dzieła, o których mowa w ust. 1, </w:t>
      </w:r>
      <w:bookmarkStart w:id="9" w:name="_Hlk132375723"/>
      <w:r>
        <w:rPr>
          <w:rFonts w:cs="Arial" w:ascii="Arial" w:hAnsi="Arial"/>
        </w:rPr>
        <w:t>udostępniane są na miejscu w Czytelni</w:t>
      </w:r>
      <w:bookmarkEnd w:id="9"/>
      <w:r>
        <w:rPr>
          <w:rFonts w:cs="Arial" w:ascii="Arial" w:hAnsi="Arial"/>
        </w:rPr>
        <w:t xml:space="preserve">, </w:t>
        <w:br/>
        <w:t>z zastrzeżeniem §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jc w:val="both"/>
        <w:rPr/>
      </w:pPr>
      <w:bookmarkStart w:id="10" w:name="_Hlk132368430"/>
      <w:bookmarkEnd w:id="10"/>
      <w:r>
        <w:rPr>
          <w:rFonts w:cs="Arial" w:ascii="Arial" w:hAnsi="Arial"/>
        </w:rPr>
        <w:t>Prace magisterskie udostępnia się wyłącznie w przypadku, gdy istnieje oświadczenie autora wyrażające zgodę na udostępnian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telnik może we własnym zakresie i na własny użytek dokonać na miejscu w Czytelni skanów lub zdjęć fragmentów dzieł, o których mowa w ust. 1, pkt. 1-6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piowanie jakąkolwiek techniką prac magisterskich i doktorskich jest niedozwolon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bookmarkStart w:id="11" w:name="_Hlk132368430"/>
      <w:bookmarkEnd w:id="11"/>
      <w:r>
        <w:rPr>
          <w:rFonts w:cs="Arial" w:ascii="Arial" w:hAnsi="Arial"/>
        </w:rPr>
        <w:t>W szczególnych przypadkach, za zgodą Kierownika Biblioteki, publikacje, o których mowa w ust. 1 pkt 5 i 6, mogą zostać wypożyczone z określeniem terminu zwrotu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ind w:left="340" w:hanging="0"/>
        <w:jc w:val="center"/>
        <w:rPr/>
      </w:pPr>
      <w:r>
        <w:rPr>
          <w:rFonts w:cs="Arial" w:ascii="Arial" w:hAnsi="Arial"/>
          <w:bCs/>
        </w:rPr>
        <w:t>Rozdział III. Przepisy szczegółowe dla korzystających ze zbiorów Czytelni</w:t>
      </w:r>
    </w:p>
    <w:p>
      <w:pPr>
        <w:pStyle w:val="Normal"/>
        <w:spacing w:lineRule="auto" w:line="276" w:before="0" w:after="0"/>
        <w:ind w:left="34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1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</w:rPr>
        <w:t>Użytkownicy Czytelni zobowiązani są do pozostawienia w szatni okryć wierzchnich, teczek, parasoli, instrumentów muzycznych, itp. oraz zgłoszenia dyżurnemu bibliotekarzowi wnoszonych materiałów.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ory Czytelni udostępniane są na miejscu. 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W Czytelni mogą być udostępniane także zbiory Wypożyczalni i Fonoteki, </w:t>
        <w:br/>
        <w:t xml:space="preserve">z zastrzeżeniem odpowiednio: §7 oraz §16. 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ytelnik może we własnym zakresie i na własny użytek dokonać na miejscu w Czytelni cyfrowych kopii fragmentów wybranych publikacji lub nagrań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2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zytelni obowiązuje zasada wolnego dostępu do półek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telnik ma obowiązek okazać dyżurującemu bibliotekarzowi każde dzieło, z którego korzysta, a po skorzystaniu odłożyć je na właściwe miejsce. </w:t>
      </w:r>
    </w:p>
    <w:p>
      <w:pPr>
        <w:pStyle w:val="Normal"/>
        <w:widowControl w:val="false"/>
        <w:autoSpaceDE w:val="false"/>
        <w:spacing w:lineRule="auto" w:line="276" w:before="0" w:after="0"/>
        <w:ind w:left="3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3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głoszeniu takiej potrzeby dyżurującemu bibliotekarzowi, Czytelnik ma prawo </w:t>
        <w:br/>
        <w:t xml:space="preserve">do samodzielnego korzystania w Czytelni z ogólnodostępnych stanowisk komputerowych, </w:t>
        <w:br/>
        <w:t>ze sprzętu elektroakustycznego, skanera i drukark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4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e czasowe opuszczenie Czytelni należy zgłosić dyżurującemu bibliotekarzowi.</w:t>
      </w:r>
    </w:p>
    <w:p>
      <w:pPr>
        <w:pStyle w:val="Normal"/>
        <w:spacing w:lineRule="auto" w:line="276" w:before="0" w:after="0"/>
        <w:ind w:left="39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. Przepisy szczegółowe dla korzystających ze zbiorów Fonoteki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5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Fonoteka wypożycza zbiory audiowizualne, obejmujące płyty analogowe, CD, CD-ROM, DVD, Blu-ray, kasety magnetofonowe, VHS wyłącznie osobom wymienionym </w:t>
        <w:br/>
        <w:t>w §2 ust. 1-2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om innym niż wymienione w §2 ust. 3 nagrania na nośnikach CD, DVD, CD-ROM oraz płyty analogowe i taśmy kasetowe mogą zostać udostępnione na miejscu, </w:t>
        <w:br/>
        <w:t>tj. w Czytelni, z zastrzeżeniem §16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6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grania widoczne w </w:t>
      </w:r>
      <w:hyperlink r:id="rId10">
        <w:r>
          <w:rPr>
            <w:rStyle w:val="InternetLink"/>
            <w:rFonts w:cs="Arial" w:ascii="Arial" w:hAnsi="Arial"/>
            <w:color w:val="44546A"/>
          </w:rPr>
          <w:t>Katalogu Główn</w:t>
        </w:r>
      </w:hyperlink>
      <w:r>
        <w:rPr>
          <w:rFonts w:cs="Arial" w:ascii="Arial" w:hAnsi="Arial"/>
          <w:color w:val="44546A"/>
          <w:u w:val="single"/>
        </w:rPr>
        <w:t>ym</w:t>
      </w:r>
      <w:r>
        <w:rPr>
          <w:rFonts w:cs="Arial" w:ascii="Arial" w:hAnsi="Arial"/>
        </w:rPr>
        <w:t xml:space="preserve"> należy zamawiać za jego pośrednictwem. Materiały audiowizualne odnotowane wyłącznie w katalogu kartkowym można zamówić osobiście w Fonotece lub – jeśli znana jest sygnatura nagrania – poprzez wysłanie zamówienia na adres e-mail Fonoteki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oteka realizuje zamówienia na następujących zasadach: 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 samym dniu – w przypadku nagrań na nośnikach cyfrowych (CD, DVD, CD-ROM, Blu-Ray) zamówionych drogą elektroniczną do godz. 8.00, 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ego dnia roboczego – w przypadku nagrań na nośnikach cyfrowych (CD, DVD, CD-ROM, Blu-Ray) zamówionych po godz. 8.00,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dwóch dni roboczych – w przypadku nagrań na płytach analogowych, kasetach magnetofonowych i VHS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nik może na własny użytek i we własnym zakresie dokonać cyfrowych kopii fragmentów nagrań udostępnianych przez Fonotekę.</w:t>
      </w:r>
    </w:p>
    <w:p>
      <w:pPr>
        <w:pStyle w:val="Akapitzlist"/>
        <w:spacing w:lineRule="auto" w:line="276" w:before="0" w:after="0"/>
        <w:ind w:left="757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7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udent może wypożyczyć materiały audiowizualne na okres 14 dni, bez możliwości prolongowania terminu zwrotu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Pracownik może wypożyczyć materiały audiowizualne na 30 dni. W razie potrzeby, </w:t>
        <w:br/>
        <w:t>po upływie podstawowego okresu wypożyczenia, pracownik może dokonać jednorazowej prolongaty na kolejne 30 dni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grań szczególnie poszukiwanych Fonoteka może zastrzec krótszy termin wypożyczenia lub żądać zwrotu nagrania wcześniej niż ustalono w Regulaminie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 szczególnych przypadkach bibliotekarz może odmówić wypożyczenia niektórych nagrań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pożycza się nagrań dokumentujących wydarzenia z życia Akademii, np. koncerty akademickie, sesje naukowe, itp. Mogą one zostać udostępnione wyłącznie na miejscu, tj. w Czytelni, z zastrzeżeniem §16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a liczba wypożyczonych egzemplarzy, tj. nut, książek i nagrań nie może </w:t>
        <w:br/>
        <w:t>przekraczać 45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odem wypożyczenia jest rewers. W przypadku realizacji zamówienia poprzez </w:t>
      </w:r>
      <w:hyperlink r:id="rId11">
        <w:r>
          <w:rPr>
            <w:rStyle w:val="InternetLink"/>
            <w:rFonts w:cs="Arial" w:ascii="Arial" w:hAnsi="Arial"/>
            <w:color w:val="44546A"/>
          </w:rPr>
          <w:t>Katalog Główn</w:t>
        </w:r>
      </w:hyperlink>
      <w:r>
        <w:rPr>
          <w:rFonts w:cs="Arial" w:ascii="Arial" w:hAnsi="Arial"/>
          <w:color w:val="44546A"/>
          <w:u w:val="single"/>
        </w:rPr>
        <w:t>y</w:t>
      </w:r>
      <w:r>
        <w:rPr>
          <w:rFonts w:cs="Arial" w:ascii="Arial" w:hAnsi="Arial"/>
        </w:rPr>
        <w:t xml:space="preserve"> rewers jest drukowany przez bibliotekarza. W każdym innym przypadku rewers jest wypełniany odręcznie przez Użytkownika dla każdego wypożyczanego egzemplarza oddzielnie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ściśle przestrzegać terminu zwrotu wypożyczonych nagrań. W przypadku przekroczenia terminu zwrotu:</w:t>
      </w:r>
    </w:p>
    <w:p>
      <w:pPr>
        <w:pStyle w:val="Normal"/>
        <w:widowControl w:val="false"/>
        <w:numPr>
          <w:ilvl w:val="1"/>
          <w:numId w:val="31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pracownik zostaje pozbawiony prawa do kolejnych wypożyczeń aż do momentu rozliczenia się z zaległości,</w:t>
      </w:r>
    </w:p>
    <w:p>
      <w:pPr>
        <w:pStyle w:val="Normal"/>
        <w:widowControl w:val="false"/>
        <w:numPr>
          <w:ilvl w:val="1"/>
          <w:numId w:val="31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ent może zostać całkowicie pozbawiony prawa do wypożyczania nagrań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zbliżającym się terminie zwrotu nagrań wypożyczonych poprzez </w:t>
      </w:r>
      <w:hyperlink r:id="rId12">
        <w:r>
          <w:rPr>
            <w:rStyle w:val="InternetLink"/>
            <w:rFonts w:cs="Arial" w:ascii="Arial" w:hAnsi="Arial"/>
            <w:color w:val="44546A"/>
          </w:rPr>
          <w:t>Katalog Główny</w:t>
        </w:r>
      </w:hyperlink>
      <w:r>
        <w:rPr>
          <w:rFonts w:cs="Arial" w:ascii="Arial" w:hAnsi="Arial"/>
        </w:rPr>
        <w:t xml:space="preserve">, widniejących na elektronicznym koncie Użytkownika, Czytelnik zostanie powiadomiony </w:t>
        <w:br/>
        <w:t>e-mailem.</w:t>
      </w:r>
    </w:p>
    <w:p>
      <w:pPr>
        <w:pStyle w:val="Normal"/>
        <w:spacing w:lineRule="auto" w:line="276" w:before="0" w:after="0"/>
        <w:ind w:left="3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ind w:left="340" w:hanging="0"/>
        <w:jc w:val="center"/>
        <w:rPr/>
      </w:pPr>
      <w:r>
        <w:rPr>
          <w:rFonts w:cs="Arial" w:ascii="Arial" w:hAnsi="Arial"/>
          <w:bCs/>
        </w:rPr>
        <w:t>Rozdział V. Wypożyczenia międzybiblioteczn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8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Biblioteka AMKP pośredniczy w wypożyczaniu zbiorów z innych bibliotek krajowych na rzecz nauczycieli akademickich oraz studentów i doktorantów AMKP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Biblioteka AMKP pośredniczy w wypożyczaniu zbiorów z innych bibliotek zagranicznych na rzecz: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i akademickich AMKP – na podstawie złożonego pisemnego zapotrzebowania zawierającego potwierdzenie źródła finansowania,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entów i doktorantów AMKP – na podstawie pisemnego zapotrzebowania podpisanego przez pedagoga i zawierającego potwierdzenie źródła finansowa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pożyczenia, o których mowa w ust. 1 i 2, dotyczą zbiorów drukowanych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pożyczenia zagraniczne są odpłatne; każdorazowo wymagają odrębnej wycen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 przypadku zniszczenia, zagubienia lub niedotrzymania terminu zwrotu materiałów bibliotecznych wypożyczonych z innych bibliotek, Użytkownik może zostać obciążony karą finansową zgodną z regulaminem danej biblioteki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40" w:hanging="0"/>
        <w:jc w:val="center"/>
        <w:rPr/>
      </w:pPr>
      <w:r>
        <w:rPr>
          <w:rFonts w:cs="Arial" w:ascii="Arial" w:hAnsi="Arial"/>
          <w:bCs/>
        </w:rPr>
        <w:t xml:space="preserve">Rozdział VI. Korzystanie za pośrednictwem Biblioteki AMKP </w:t>
        <w:br/>
        <w:t>ze zbiorów bibliotek komercyj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9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Biblioteka AMKP pośredniczy w wypożyczaniu zbiorów Działu Zbiorów Nutowych Polskiego Wydawnictw Muzycznego Oddział w Warszawie oraz innych instytucji komercyjnych na rzecz: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i akademickich AMKP – na podstawie złożonego pisemnego zapotrzebowania zawierającego potwierdzenie źródła finansowania,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entów i doktorantów AMKP – na podstawie pisemnego zapotrzebowania podpisanego przez pedagoga i zawierającego potwierdzenie źródła finansowania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zespołów orkiestrowych i chóralnych AMKP – zgodnie z zatwierdzonym przez Rektora AMKP programem koncertów na dany rok akademicki lub na podstawie pisemnego zapotrzebowania zawierającego potwierdzenie źródła finansowania przedłożonego Kierownikowi Biblioteki AMKP przez osobę odpowiadającą za dany projekt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apotrzebowanie, o którym mowa w ust. 1 pkt 3, należy złożyć w terminie co najmniej 6 tygodni przed datą pierwszej próby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Biblioteka AMKP nie ponosi odpowiedzialności za opóźnienia w dostarczaniu materiałów orkiestrowych i chóralnych wynikające z nagłych zmian repertuarowych lub z niedotrzymania terminu złożenia wniosku, o którym mowa w ust. 2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</w:rPr>
        <w:t>Zwrot dzieł wypożyczonych przez osoby wymienione w ust. 1 pkt. 1 i 2 powinien nastąpić w terminie uzgodnionym z Kierownikiem Biblioteki AMKP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nutowe wypożyczone członkom zespołów orkiestrowych i chóralnych powinny zostać zwrócone w ciągu 3 dni roboczych od daty koncertu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niszczenia, zagubienia lub niedotrzymania terminu zwrotu materiałów bibliotecznych wypożyczonych z Działu Zbiorów Nutowych PWM lub innych instytucji komercyjnych, Użytkownik może zostać obciążony dodatkowymi kosztami przedstawionymi przez daną instytucję. </w:t>
      </w:r>
    </w:p>
    <w:p>
      <w:pPr>
        <w:pStyle w:val="Normal"/>
        <w:widowControl w:val="false"/>
        <w:autoSpaceDE w:val="false"/>
        <w:spacing w:lineRule="auto" w:line="276"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40" w:hanging="0"/>
        <w:jc w:val="center"/>
        <w:rPr/>
      </w:pPr>
      <w:r>
        <w:rPr>
          <w:rFonts w:cs="Arial" w:ascii="Arial" w:hAnsi="Arial"/>
          <w:bCs/>
        </w:rPr>
        <w:t>Rozdział VII. Przepisy końcow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20</w:t>
      </w:r>
    </w:p>
    <w:p>
      <w:pPr>
        <w:pStyle w:val="Akapitzlist"/>
        <w:widowControl w:val="false"/>
        <w:autoSpaceDE w:val="false"/>
        <w:spacing w:lineRule="auto" w:line="276" w:before="0" w:after="0"/>
        <w:ind w:left="360" w:hanging="360"/>
        <w:contextualSpacing/>
        <w:jc w:val="both"/>
        <w:rPr/>
      </w:pPr>
      <w:r>
        <w:rPr>
          <w:rFonts w:cs="Arial" w:ascii="Arial" w:hAnsi="Arial"/>
        </w:rPr>
        <w:t>Wnioski i skargi dotyczące działalności Biblioteki AMKP należy kierować do jej Kierownik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 e k t o r</w:t>
      </w:r>
    </w:p>
    <w:p>
      <w:pPr>
        <w:pStyle w:val="Normal"/>
        <w:ind w:left="2832" w:firstLine="708"/>
        <w:jc w:val="center"/>
        <w:rPr>
          <w:rFonts w:cs="Calibri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prof. dr hab. Wojciech Widłak</w:t>
      </w:r>
    </w:p>
    <w:p>
      <w:pPr>
        <w:pStyle w:val="Normal"/>
        <w:spacing w:before="0" w:after="160"/>
        <w:ind w:left="2832" w:firstLine="708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97"/>
        </w:tabs>
        <w:ind w:left="680" w:hanging="34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97"/>
        </w:tabs>
        <w:ind w:left="680" w:hanging="340"/>
      </w:pPr>
      <w:rPr>
        <w:i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sz w:val="22"/>
      <w:szCs w:val="22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wnloads/RODO_Biblioteka_aktualizacja-dluzsza-4.pdf" TargetMode="External"/><Relationship Id="rId3" Type="http://schemas.openxmlformats.org/officeDocument/2006/relationships/hyperlink" Target="https://katalogkrak.cyfronet.pl/search/query?theme=AMUZ" TargetMode="External"/><Relationship Id="rId4" Type="http://schemas.openxmlformats.org/officeDocument/2006/relationships/hyperlink" Target="https://katalogkrak.cyfronet.pl/search/query?theme=AMUZ" TargetMode="External"/><Relationship Id="rId5" Type="http://schemas.openxmlformats.org/officeDocument/2006/relationships/hyperlink" Target="http://149.156.54.39/prezentacja/Default.aspx" TargetMode="External"/><Relationship Id="rId6" Type="http://schemas.openxmlformats.org/officeDocument/2006/relationships/hyperlink" Target="https://www.amuz.krakow.pl/biblioteka-wypozyczalnia/" TargetMode="External"/><Relationship Id="rId7" Type="http://schemas.openxmlformats.org/officeDocument/2006/relationships/hyperlink" Target="https://katalogkrak.cyfronet.pl/search/query?theme=AMUZ" TargetMode="External"/><Relationship Id="rId8" Type="http://schemas.openxmlformats.org/officeDocument/2006/relationships/hyperlink" Target="https://katalogkrak.cyfronet.pl/search/query?theme=AMUZ" TargetMode="External"/><Relationship Id="rId9" Type="http://schemas.openxmlformats.org/officeDocument/2006/relationships/hyperlink" Target="https://katalogkrak.cyfronet.pl/search/query?theme=AMUZ" TargetMode="External"/><Relationship Id="rId10" Type="http://schemas.openxmlformats.org/officeDocument/2006/relationships/hyperlink" Target="https://katalogkrak.cyfronet.pl/search/query?theme=AMUZ" TargetMode="External"/><Relationship Id="rId11" Type="http://schemas.openxmlformats.org/officeDocument/2006/relationships/hyperlink" Target="https://katalogkrak.cyfronet.pl/search/query?theme=AMUZ" TargetMode="External"/><Relationship Id="rId12" Type="http://schemas.openxmlformats.org/officeDocument/2006/relationships/hyperlink" Target="https://katalogkrak.cyfronet.pl/search/query?theme=AMU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08:00Z</dcterms:created>
  <dc:creator>Anna Krzynówek</dc:creator>
  <dc:description/>
  <cp:keywords/>
  <dc:language>en-US</dc:language>
  <cp:lastModifiedBy>Kuza Magdalena</cp:lastModifiedBy>
  <dcterms:modified xsi:type="dcterms:W3CDTF">2025-02-07T14:11:00Z</dcterms:modified>
  <cp:revision>5</cp:revision>
  <dc:subject/>
  <dc:title/>
</cp:coreProperties>
</file>