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36/PA/2025/ZBM</w:t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Na potrzeby postępowania o udzielenie zamówienia publicznego pn</w:t>
      </w:r>
      <w:r>
        <w:rPr>
          <w:rFonts w:eastAsia="Times New Roman" w:cs="Calibri"/>
          <w:b/>
          <w:lang w:eastAsia="pl-PL"/>
        </w:rPr>
        <w:t>.</w:t>
      </w:r>
      <w:r>
        <w:rPr>
          <w:rFonts w:cs="Calibri"/>
          <w:b/>
          <w:bCs/>
        </w:rPr>
        <w:t xml:space="preserve"> </w:t>
      </w:r>
      <w:r>
        <w:rPr>
          <w:b/>
        </w:rPr>
        <w:t>„wykonanie przebudowy wewnętrznej instalacji gazowej w celu podłączenia dwufunkcyjnych kotłów gazowych z zamkniętymi komorami spalania na cele grzewcze i przygotowania c.w.u. dla lokali mieszkalnych nr 1,7,13,14,15 wraz z wydzielaniem łazienek w przedmiotowych lokalach w budynku przy ul. Królowej Jadwigi 8 w Gliwicach wraz z dobudową przewodów kominowych oraz doprowadzeniem instalacji zimnej wody do kotłów gazowych wraz                            z rozprowadzeniem instalacji ciepłej wody do kuchni    i łazienek – zgodnie z projektem.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0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5-04-22T12:04:00Z</dcterms:modified>
  <cp:revision>17</cp:revision>
  <dc:subject/>
  <dc:title/>
</cp:coreProperties>
</file>