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sz w:val="24"/>
          <w:szCs w:val="24"/>
        </w:rPr>
        <w:t xml:space="preserve"> </w:t>
        <w:br/>
        <w:t>pn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dostawy artykułów BHP oraz materiałów do ochrony środowiska na rzecz </w:t>
        <w:br/>
        <w:t>24 Wojskowego Oddziału Gospodarczego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pl-PL"/>
        </w:rPr>
        <w:t>składam ofertę w t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ybr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WARUNKI OFERTY: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1 – dostawa artykułów BHP;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podstawowe (A) …………..…….. z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za zamówienie opcjonalne (B) ……………….….. z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Termin dostawy liczony od dnia pisemnego zgłoszenia zamówienia </w:t>
              <w:br/>
              <w:t xml:space="preserve">(fax, email) przez Zamawiającego: ……… dni </w:t>
            </w:r>
            <w:r>
              <w:rPr>
                <w:rFonts w:eastAsia="Times New Roman" w:cs="Arial" w:ascii="Arial" w:hAnsi="Arial"/>
                <w:i/>
                <w:sz w:val="20"/>
                <w:szCs w:val="24"/>
                <w:lang w:eastAsia="pl-PL"/>
              </w:rPr>
              <w:t>(do wyboru 20-40 dni )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2 – dostawa materiałów do ochrony środowiska;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Cena oferty brutto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5"/>
              </w:numPr>
              <w:spacing w:lineRule="auto" w:line="360" w:before="0" w:after="0"/>
              <w:ind w:left="209" w:hanging="209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213" w:leader="none"/>
              </w:tabs>
              <w:spacing w:lineRule="auto" w:line="360" w:before="0" w:after="0"/>
              <w:ind w:left="213" w:hanging="213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wykonawcom (podać dane, o ile są znani) zamierzam powierzyć poniższe części zamówienia:……………………………………………………………………… </w:t>
            </w:r>
          </w:p>
          <w:p>
            <w:pPr>
              <w:pStyle w:val="Akapitzlist"/>
              <w:numPr>
                <w:ilvl w:val="1"/>
                <w:numId w:val="3"/>
              </w:numPr>
              <w:tabs>
                <w:tab w:val="clear" w:pos="708"/>
                <w:tab w:val="left" w:pos="213" w:leader="none"/>
              </w:tabs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:</w:t>
            </w:r>
          </w:p>
          <w:p>
            <w:pPr>
              <w:pStyle w:val="Akapitzlist"/>
              <w:tabs>
                <w:tab w:val="clear" w:pos="708"/>
                <w:tab w:val="left" w:pos="213" w:leader="none"/>
              </w:tabs>
              <w:spacing w:lineRule="auto" w:line="360" w:before="0" w:after="0"/>
              <w:ind w:left="92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………………………………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sobą upoważnioną do kontaktów z Zamawiającym w sprawach dotyczących realizacji umowy jest: p.………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left="21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el. ………………………….. e-mail: ………………………………………………..…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wypełniłem obowiązki informacyjne przewidziane w art. 13 lub </w:t>
              <w:br/>
              <w:t>art. 14 RODO wobec osób fizycznych, od których dane osobowe bezpośrednio lub pośrednio pozyskałem w celu ubiegania się o udzielenie zamówienia publicznego w niniejszym postępowaniu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  <w:t>Uwaga</w:t>
      </w: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 xml:space="preserve">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 xml:space="preserve">plik należy opatrzyć </w:t>
      </w: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  <w:t>kwalifikowanym podpisem elektronicznym</w:t>
      </w: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 xml:space="preserve"> osób figurujących </w:t>
        <w:br/>
        <w:t xml:space="preserve">w odpowiednich rejestrach i uprawnionych do reprezentowania Wykonawcy lub uprawnionych </w:t>
        <w:br/>
        <w:t>do reprezentowania Wykonawcy zgodnie z upoważnieni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2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1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4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24" w:hanging="72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Arial" w:hAnsi="Arial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3:00Z</dcterms:created>
  <dc:creator>Tyszka Aleksandra</dc:creator>
  <dc:description/>
  <cp:keywords/>
  <dc:language>en-US</dc:language>
  <cp:lastModifiedBy>Kucharska Urszula</cp:lastModifiedBy>
  <cp:lastPrinted>2022-09-29T11:07:00Z</cp:lastPrinted>
  <dcterms:modified xsi:type="dcterms:W3CDTF">2025-05-12T10:31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8a8946cb-edf8-4b45-b8a8-e1ae72063027</vt:lpwstr>
  </property>
</Properties>
</file>