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FORMULARZ OFERTOWY –zadanie nr 1/1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jc w:val="center"/>
        <w:rPr>
          <w:b/>
          <w:b/>
          <w:bCs/>
          <w:color w:val="000000"/>
          <w:spacing w:val="4"/>
        </w:rPr>
      </w:pPr>
      <w:r>
        <w:rPr>
          <w:b/>
          <w:spacing w:val="4"/>
        </w:rPr>
        <w:t>w</w:t>
      </w:r>
      <w:r>
        <w:rPr>
          <w:b/>
          <w:bCs/>
          <w:color w:val="000000"/>
          <w:spacing w:val="4"/>
        </w:rPr>
        <w:t xml:space="preserve">ymiana wentylacji mechanicznej w pomieszczeniach fosforanowni i oksydowni w kompleksie wojskowym przy ul. Czwartaków 3 w Grudziądzu </w:t>
        <w:br/>
        <w:t>w trybie zaprojektuj i wybuduj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3876"/>
      </w:tblGrid>
      <w:tr>
        <w:trPr>
          <w:trHeight w:val="315" w:hRule="atLeast"/>
        </w:trPr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Wykonawca oświadcza, że oferuje termin gwarancji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terminie ……..…… miesięcy od dnia protokolarnego odbioru robót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</w:rPr>
              <w:t xml:space="preserve">(należy wpisać liczbę  miesięcy </w:t>
            </w:r>
            <w:r>
              <w:rPr>
                <w:b/>
                <w:bCs/>
                <w:i/>
                <w:color w:val="FF0000"/>
                <w:u w:val="single"/>
              </w:rPr>
              <w:t>z przedziału 48 do 60 miesięcy</w:t>
            </w:r>
            <w:r>
              <w:rPr>
                <w:b/>
                <w:bCs/>
                <w:i/>
                <w:color w:val="FF000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EROWANA CAŁKOWITA CENA BRUTTO (ryczałt): 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.zł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824"/>
        <w:gridCol w:w="509"/>
        <w:gridCol w:w="625"/>
        <w:gridCol w:w="1938"/>
        <w:gridCol w:w="2851"/>
        <w:gridCol w:w="87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robó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umna nr 4 x nr 5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>Stawka VAT w %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Wykonanie projektu technicznego na wymianę wentylacji mechanicznej nawiewno-wywiewnej wraz </w:t>
              <w:br/>
              <w:t>z wykonaniem dokumentacji powykonawczej: dwa niezależne układy dla pomieszczeń fosforanowni oraz oksydowni – wykonanie obliczeń, dobór wentylatorów, nagrzewnic oraz przekroju kanałów dla wyciągu i nawiewu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aż istniejącej instalacji wentylacyjnej – demontaż kanałów wewnątrz i na zewnątrz budynku, demontaż wentylatorów, demontaż nagrzewnic – dwa niezależne układy dla fosforanowni oraz oksydowni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ż kanałów wentylacyjnych nawiewnych i wywiewnych, montaż nagrzewnic, montaż wentylatorów oraz wykonanie okablowania i wymiana zabezpieczeń w rozdzielni elektrycznej oraz podłączenie </w:t>
              <w:br/>
              <w:t xml:space="preserve">i uruchomienie systemów wentylacji mechanicznej nawiewno-wywiewnej, zgodnie </w:t>
              <w:br/>
              <w:t xml:space="preserve">z wcześniej wykonanym projektem technicznym – dwa niezależne układy dla fosforanowni i oksydowni (cena winna obejmować wykonanie robót wraz urządzeniami </w:t>
              <w:br/>
              <w:t>i materiałami dla wykonania przedmiotu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spacing w:before="0" w:after="0"/>
        <w:ind w:left="284" w:right="-2" w:hanging="284"/>
        <w:contextualSpacing/>
        <w:jc w:val="both"/>
        <w:rPr/>
      </w:pPr>
      <w:r>
        <w:rPr>
          <w:b/>
          <w:color w:val="FF0000"/>
          <w:sz w:val="16"/>
          <w:szCs w:val="16"/>
        </w:rPr>
        <w:t xml:space="preserve">oferta składana elektronicznie musi zostać podpisana kwalifikowanym podpisem elektronicznym, </w:t>
      </w:r>
      <w:r>
        <w:rPr>
          <w:b/>
          <w:bCs/>
          <w:color w:val="FF0000"/>
          <w:sz w:val="16"/>
          <w:szCs w:val="16"/>
        </w:rPr>
        <w:t>podpisem osobistym lub podpisem zaufanym</w:t>
      </w:r>
      <w:r>
        <w:rPr>
          <w:b/>
          <w:color w:val="FF0000"/>
          <w:sz w:val="16"/>
          <w:szCs w:val="1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PRAWA NUMER: 35/2025</w:t>
      <w:tab/>
      <w:t>ZADANIE NR 1/1</w:t>
      <w:tab/>
    </w:r>
    <w:r>
      <w:rPr>
        <w:vanish/>
        <w:sz w:val="18"/>
        <w:szCs w:val="18"/>
        <w:highlight w:val="yellow"/>
      </w:rPr>
      <w:t>&lt;</w:t>
    </w:r>
    <w:r>
      <w:rPr>
        <w:sz w:val="18"/>
        <w:szCs w:val="18"/>
      </w:rPr>
      <w:t xml:space="preserve">Str.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/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vanish/>
        <w:sz w:val="18"/>
        <w:szCs w:val="18"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Formularz </w:t>
    </w:r>
    <w:r>
      <w:rPr>
        <w:rFonts w:cs="Times New Roman" w:ascii="Calibri" w:hAnsi="Calibri"/>
        <w:i/>
        <w:iCs/>
        <w:spacing w:val="-1"/>
        <w:sz w:val="18"/>
        <w:szCs w:val="18"/>
      </w:rPr>
      <w:t xml:space="preserve">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Times New Roman" w:hAnsi="Times New Roman" w:cs="Times New Roman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ulaszewska Julia</cp:lastModifiedBy>
  <cp:lastPrinted>2025-04-02T15:42:00Z</cp:lastPrinted>
  <dcterms:modified xsi:type="dcterms:W3CDTF">2025-05-08T06:13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ee8cd6a4-f34d-4fe9-999e-5ee91520cdd3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