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1a   formularz cenowo-rzeczowy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Calibri"/>
          <w:lang w:eastAsia="pl-PL"/>
        </w:rPr>
        <w:t>Oferujemy wykonanie przedmiotu zamówienia zgodnie z warunkami określonymi w S</w:t>
      </w:r>
      <w:r>
        <w:rPr/>
        <w:t xml:space="preserve">WZ w cenie: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417"/>
        <w:gridCol w:w="1560"/>
        <w:gridCol w:w="2126"/>
      </w:tblGrid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(gabaryt standard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Szacunkowa ilość (szt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łączna (brutto)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zwykłe ekonomiczne do 500g – rozmia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 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zwykłe ekonomiczne</w:t>
              <w:br/>
              <w:t xml:space="preserve"> 500-1000g – rozmia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syłki listowe zwykłe ekonomiczne </w:t>
              <w:br/>
              <w:t>1000-2000g – rozmia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polecone ekonomiczne do 500g – rozmiar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polecone ekonomiczne do 500g za potwierdzeniem odbioru-rozmiar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polecone ekonomiczne od 500 do 1000g – rozmiar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polecone ekonomiczne od 500 do 1000g za potwierdzeniem odbioru – rozmiar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polecone ekonomiczne do 1000-2000g za potwierdzeniem odbioru rozmiar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zwykłe priorytet zagraniczne do 50g – rozmia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syłki listowe polecone priorytet zagraniczne do 50g za potwierdzeniem odbioru– rozmia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syłka kurierska (dokumenty w koperci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2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 korespondencji (opłata jednorazowa, ryczałto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punk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35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Wskazujemy adres jednej placówki oraz osoby upoważnionej do obsługi zgłoszenia reklamacyjnego, do której Zamawiający będzie zgłaszał reklamacje i uzyskiwał informacje nt. postępowania reklamacyjnego lub umożliwienie składania reklamacji w formie elektronicznej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>adres ,imię nazwisko, telefon/y, email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spacing w:lineRule="auto" w:line="360" w:before="48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</w:t>
        <w:tab/>
        <w:tab/>
        <w:tab/>
        <w:tab/>
        <w:t xml:space="preserve">               …………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</w:t>
      </w:r>
      <w:r>
        <w:rPr>
          <w:rFonts w:eastAsia="Times New Roman" w:cs="Calibri"/>
          <w:lang w:eastAsia="pl-PL"/>
        </w:rPr>
        <w:t xml:space="preserve">Data </w:t>
        <w:tab/>
        <w:tab/>
        <w:tab/>
        <w:tab/>
        <w:tab/>
        <w:tab/>
        <w:t xml:space="preserve">    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Times New Roman" w:cs="Calibri"/>
        <w:lang w:eastAsia="pl-PL"/>
      </w:rPr>
      <w:t xml:space="preserve">Numer sprawy: </w:t>
    </w:r>
    <w:r>
      <w:rPr>
        <w:rFonts w:eastAsia="Times New Roman" w:cs="Calibri"/>
        <w:b/>
        <w:lang w:eastAsia="pl-PL"/>
      </w:rPr>
      <w:t>016/PA/2025/ZBM/T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5:12:00Z</dcterms:created>
  <dc:creator>BJ</dc:creator>
  <dc:description/>
  <cp:keywords/>
  <dc:language>en-US</dc:language>
  <cp:lastModifiedBy>Tomasz</cp:lastModifiedBy>
  <cp:lastPrinted>2021-01-11T13:26:00Z</cp:lastPrinted>
  <dcterms:modified xsi:type="dcterms:W3CDTF">2025-03-05T08:14:00Z</dcterms:modified>
  <cp:revision>8</cp:revision>
  <dc:subject/>
  <dc:title/>
</cp:coreProperties>
</file>