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Załącznik nr 10C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I. Zakres czynności oraz procedura postępowania w pomiarach skuteczności wentylacji mechanicznej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przeprowadzenia pomiarów skuteczności wentylacji mechanicznej przy pomocy certyfikowanego sprzętu z aktualnym certyfikatem kalibracji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miary należy wykonać zgodnie z wiedzą techniczną oraz instrukcją obsługi urządzenia pomiarowego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czas wykonywania pomiarów należy bezwzględnie przestrzegać zasad BHP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 zobowiązany jest do przeprowadzenia inwentaryzacji instalacji do celów przeprowadzenia prac pomiarowych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 zobowiązany jest do sporządzenie tabelarycznego protokołu z każdego przeprowadzonego pomiaru, dla każdego pomieszczenia, zawierającego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- numer nawiewnika/wywiewnika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wymiary nawiewnika/wywiewnik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- prędkość przepływu powietrza w danym nawiewniku/wywiewniku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wydajność strumienia powietrza w m3/h dla danego nawiewnika/wywiewnika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rotokołów należy dołączyć szkic z układem instalacji w pomieszczeniu wraz z numeracją nawiewników/wywiewników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a prawo zażądać przeprowadzenia dodatkowych pomiarów sprawdzających przedstawione protokoły dla 10% wybranych nawiewników / wywiewników. W przypadku stwierdzenia rozbieżności w wynikach pomiarów sprawdzających względem wyników zapisanych w protokole Wyniki w całości uznane zostaną za błędne a prace pomiarowe należy przeprowadzić ponownie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prowadzenia wszystkich prac zgodnie z obowiązującymi wymaganiami ppoż. zebranymi w Instrukcjach Bezpieczeństwa Pożarowego (IBP) dla każdego budynku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uzgodnienia z minimum dwutygodniowym wyprzedzeniem </w:t>
        <w:br/>
        <w:t xml:space="preserve">z użytkownikiem urządzenia i/lub użytkownikiem pomieszczenia, w którym zainstalowane jest urządzenie i/lub użytkownikiem pomieszczenia, przez które prowadzi przejście do urządzenia, możliwego terminu przeprowadzenia prac serwisowych z określeniem dokładnego czasu trwania tych prac oraz sposobu </w:t>
        <w:br/>
        <w:t xml:space="preserve">ich wykonania i zabezpieczenia, potwierdzone pisemnie. Ww. pisemne uzgodnienie należy przekazać </w:t>
        <w:br/>
        <w:t>do Działu Inwestycji i Remontów UEP.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58:00Z</dcterms:created>
  <dc:creator>DT</dc:creator>
  <dc:description/>
  <cp:keywords/>
  <dc:language>en-US</dc:language>
  <cp:lastModifiedBy>Praca</cp:lastModifiedBy>
  <cp:lastPrinted>2020-08-17T09:50:00Z</cp:lastPrinted>
  <dcterms:modified xsi:type="dcterms:W3CDTF">2024-05-27T17:40:00Z</dcterms:modified>
  <cp:revision>82</cp:revision>
  <dc:subject/>
  <dc:title>                                                                                                               Poznań  7</dc:title>
</cp:coreProperties>
</file>