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. nr 1 do SWZ.</w:t>
      </w:r>
    </w:p>
    <w:p>
      <w:pPr>
        <w:pStyle w:val="Normal"/>
        <w:tabs>
          <w:tab w:val="clear" w:pos="708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tabs>
          <w:tab w:val="clear" w:pos="708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WOJSKOWY ODDZIAŁ GOSPODARCZY</w:t>
      </w:r>
    </w:p>
    <w:p>
      <w:pPr>
        <w:pStyle w:val="Normal"/>
        <w:tabs>
          <w:tab w:val="clear" w:pos="708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Drawsko Pomorskie</w:t>
      </w:r>
    </w:p>
    <w:p>
      <w:pPr>
        <w:pStyle w:val="Normal"/>
        <w:tabs>
          <w:tab w:val="clear" w:pos="708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 xml:space="preserve">       ul. GŁÓWNA 1</w:t>
      </w:r>
    </w:p>
    <w:p>
      <w:pPr>
        <w:pStyle w:val="Normal"/>
        <w:tabs>
          <w:tab w:val="clear" w:pos="708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</w:t>
      </w:r>
      <w:r>
        <w:rPr>
          <w:rFonts w:cs="Arial" w:ascii="Arial" w:hAnsi="Arial"/>
          <w:b/>
          <w:sz w:val="18"/>
          <w:szCs w:val="18"/>
        </w:rPr>
        <w:t>78-513 OLESZN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numPr>
          <w:ilvl w:val="0"/>
          <w:numId w:val="2"/>
        </w:numPr>
        <w:ind w:left="0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PIS PRZEDMIOTU ZAMÓWIENIA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pracowanie dokumentacji technicznych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wraz z kosztorysami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sz w:val="32"/>
        </w:rPr>
        <w:t>dla 16 WOG w Drawsku Pomorskim</w:t>
      </w:r>
      <w:r>
        <w:rPr>
          <w:rFonts w:cs="Arial" w:ascii="Arial" w:hAnsi="Arial"/>
          <w:b/>
          <w:color w:val="FF0000"/>
          <w:sz w:val="32"/>
          <w:szCs w:val="32"/>
        </w:rPr>
        <w:b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tegoria robót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1221000-3 – Usługi architektoniczne w zakresie obiektów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68 przy ul. Wojska Polskiego 76 w Wałczu</w:t>
      </w:r>
    </w:p>
    <w:p>
      <w:pPr>
        <w:pStyle w:val="Normal"/>
        <w:tabs>
          <w:tab w:val="clear" w:pos="708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1 przy ul. Kościuszki 33 w Wałczu</w:t>
      </w:r>
    </w:p>
    <w:p>
      <w:pPr>
        <w:pStyle w:val="Normal"/>
        <w:tabs>
          <w:tab w:val="clear" w:pos="708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3 przy ul. Kościuszki 31 w Wałczu</w:t>
      </w:r>
    </w:p>
    <w:p>
      <w:pPr>
        <w:pStyle w:val="Normal"/>
        <w:tabs>
          <w:tab w:val="clear" w:pos="708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</w:rPr>
        <w:t>SPORZĄDZIŁ</w:t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0"/>
        </w:rPr>
        <w:t>Artur PAWLIKOWSKI</w:t>
      </w:r>
      <w:r>
        <w:br w:type="page"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7"/>
        </w:numPr>
        <w:rPr/>
      </w:pPr>
      <w:r>
        <w:rPr>
          <w:rFonts w:cs="Arial" w:ascii="Arial" w:hAnsi="Arial"/>
          <w:b/>
          <w:bCs/>
          <w:iCs/>
          <w:sz w:val="28"/>
          <w:szCs w:val="28"/>
        </w:rPr>
        <w:t>Zadanie nr 1 – Budynek nr 68, ul. Wojska Polskiego 76 w Wałczu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Cs/>
          <w:sz w:val="12"/>
          <w:szCs w:val="28"/>
        </w:rPr>
      </w:pPr>
      <w:r>
        <w:rPr>
          <w:rFonts w:cs="Arial" w:ascii="Arial" w:hAnsi="Arial"/>
          <w:b/>
          <w:bCs/>
          <w:iCs/>
          <w:sz w:val="12"/>
          <w:szCs w:val="28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ótki opis obiektu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Cs/>
          <w:sz w:val="16"/>
          <w:u w:val="single"/>
        </w:rPr>
      </w:pPr>
      <w:r>
        <w:rPr>
          <w:rFonts w:cs="Arial" w:ascii="Arial" w:hAnsi="Arial"/>
          <w:b/>
          <w:bCs/>
          <w:iCs/>
          <w:sz w:val="16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 xml:space="preserve">Budynek nr 68 to obecnie kulturalno-oświatowy, zlokalizowany jest w miejscowości Wałcz przy ul. Wojska Polskiego 76. Jest to budynek piętrowy, podpiwniczony, o konstrukcji murowanej, brak instalacji elektryczną, wod-kan., co, cwu.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 xml:space="preserve">Kubatura budynku </w:t>
        <w:tab/>
        <w:tab/>
        <w:tab/>
        <w:tab/>
        <w:tab/>
        <w:t>– 15.17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Powierzchnia użytkowa</w:t>
        <w:tab/>
        <w:tab/>
        <w:tab/>
        <w:tab/>
        <w:t>– 4.08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jest administrowany przez 16 WOG w Drawsku Pom. Grupę Zabezpieczenia Wałcz.</w:t>
      </w:r>
    </w:p>
    <w:p>
      <w:pPr>
        <w:pStyle w:val="Akapitzlist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Akapitzlist"/>
        <w:numPr>
          <w:ilvl w:val="0"/>
          <w:numId w:val="7"/>
        </w:numPr>
        <w:rPr/>
      </w:pPr>
      <w:r>
        <w:rPr>
          <w:rFonts w:cs="Arial" w:ascii="Arial" w:hAnsi="Arial"/>
          <w:b/>
          <w:bCs/>
          <w:iCs/>
          <w:sz w:val="28"/>
          <w:szCs w:val="28"/>
        </w:rPr>
        <w:t>Zadanie nr 2 – Budynek nr 1, ul. Kościuszki 33 w Wałczu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Cs/>
          <w:sz w:val="12"/>
          <w:szCs w:val="28"/>
        </w:rPr>
      </w:pPr>
      <w:r>
        <w:rPr>
          <w:rFonts w:cs="Arial" w:ascii="Arial" w:hAnsi="Arial"/>
          <w:b/>
          <w:bCs/>
          <w:iCs/>
          <w:sz w:val="12"/>
          <w:szCs w:val="28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ótki opis obiektu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nr 1 to obecnie biurowo-sztabowy, zlokalizowany jest w miejscowości Wałcz przy ul. Kościuszki 33. Jest to budynek piętrowy, podpiwniczony, o konstrukcji murowanej, wyposażony w instalację elektryczną, wod-kan., co, cwu i solarną. Budynek zasilany jest w ciepłą wodę i centralne ogrzewanie z kotłowni miejskiej i instalacji solarnej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 xml:space="preserve">Kubatura budynku </w:t>
        <w:tab/>
        <w:tab/>
        <w:tab/>
        <w:tab/>
        <w:tab/>
        <w:t>– 4.63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Powierzchnia użytkowa</w:t>
        <w:tab/>
        <w:tab/>
        <w:tab/>
        <w:tab/>
        <w:t>– 1.44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jest administrowany przez 16 WOG w Drawsku Pom. Grupę Zabezpieczenia Wałcz.</w:t>
      </w:r>
    </w:p>
    <w:p>
      <w:pPr>
        <w:pStyle w:val="Akapitzlist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Akapitzlist"/>
        <w:numPr>
          <w:ilvl w:val="0"/>
          <w:numId w:val="7"/>
        </w:numPr>
        <w:rPr/>
      </w:pPr>
      <w:r>
        <w:rPr>
          <w:rFonts w:cs="Arial" w:ascii="Arial" w:hAnsi="Arial"/>
          <w:b/>
          <w:bCs/>
          <w:iCs/>
          <w:sz w:val="28"/>
          <w:szCs w:val="28"/>
        </w:rPr>
        <w:t>Zadanie nr 3 – Budynek nr 3, ul. Kościuszki 31 w Wałczu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Cs/>
          <w:sz w:val="12"/>
          <w:szCs w:val="28"/>
        </w:rPr>
      </w:pPr>
      <w:r>
        <w:rPr>
          <w:rFonts w:cs="Arial" w:ascii="Arial" w:hAnsi="Arial"/>
          <w:b/>
          <w:bCs/>
          <w:iCs/>
          <w:sz w:val="12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bCs/>
          <w:iCs/>
        </w:rPr>
        <w:t>Krótki opis obiektu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nr 3 to obecnie biurowo-sztabowy, zlokalizowany jest w miejscowości Wałcz przy ul. Kościuszki 1. Jest to budynek piętrowy, podpiwniczony, o konstrukcji murowanej, wyposażony w instalację elektryczną, wod-kan., co, cwu. Budynek zasilany jest w ciepłą wodę i centralne ogrzewanie z kotłowni miejskiej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 xml:space="preserve">Kubatura budynku </w:t>
        <w:tab/>
        <w:tab/>
        <w:tab/>
        <w:tab/>
        <w:tab/>
        <w:t>– 1.68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Powierzchnia użytkowa</w:t>
        <w:tab/>
        <w:tab/>
        <w:tab/>
        <w:tab/>
        <w:t>– 43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jest administrowany przez 16 WOG w Drawsku Pom. Grupę Zabezpieczenia Wałcz.</w:t>
      </w:r>
    </w:p>
    <w:p>
      <w:pPr>
        <w:pStyle w:val="Akapitzlist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zedmiot opracowania 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 zamówienia obejmuje wykonanie dokumentacji architektoniczno-budowlanej i technicznej na remont budynku  pod kątem zmiany funkcji pomieszczeń na pomieszczenia koszarowe orz biurowo-sztabowe, włącznie z uzyskaniem pozwolenia na budowę oraz zmianę sposobu użytkowania obiektu budowlanego.</w:t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y rozkład pomieszczeń znajduje się na załączonych rysunkach.</w:t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czynności przewiduje w szczególności:</w:t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nie Inwentaryzacji architektoniczno – konstrukcyjnej budynku,</w:t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Wykonanie projektu w zakresie branży budowlanej, wod-kan., c.o., elektrycznej, dedykowaną instalację elektryczną i internetową, instalację telefoniczną, instalacji kontroli dostępu, instalacji alarmowej, instalacji alarmu pożaru</w:t>
      </w:r>
      <w:r>
        <w:rPr>
          <w:rFonts w:cs="Arial" w:ascii="Arial" w:hAnsi="Arial"/>
          <w:szCs w:val="24"/>
        </w:rPr>
        <w:t>, klimatyzacja w wydzielonych pomieszczeniach.</w:t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nie szczegółowych kosztorysów inwestorskich, przedmiarów robót oraz specyfikacji technicznych wykonania i odbioru robót ( za każdą branżę osobno ).</w:t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nie projektu przyłączy: elektrycznego, wodno-kanalizacyjnego oraz c.o. zgodnie z posiadanymi warunkami technicznymi wydanymi przez dostawców </w:t>
        <w:br/>
        <w:t>( ZWIK WAŁCZ, ZEC WAŁCZ, ENEA),</w:t>
      </w:r>
    </w:p>
    <w:p>
      <w:pPr>
        <w:pStyle w:val="Tekstpodstawowy21"/>
        <w:spacing w:lineRule="auto" w:line="240"/>
        <w:ind w:left="420" w:hanging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kstpodstawowy21"/>
        <w:spacing w:lineRule="auto" w:line="240"/>
        <w:ind w:left="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nadto:</w:t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yskanie niezbędnych do celów projektowych warunków, zgód i/lub opinii,</w:t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ieżącą współpracę z Zamawiającym i dokonywanie niezbędnych uzgodnień z jego przedstawicielami w kwestii zaproponowanych rozwiązań, itp.,</w:t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jaśnianie wątpliwości dotyczących projektu i zawartych w nim rozwiązań,</w:t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Arial" w:hAnsi="Arial"/>
          <w:szCs w:val="24"/>
        </w:rPr>
        <w:t>Udzielenie odpowiedzi na pytania w postępowaniach przetargowych dotyczących remontu budynku realizowanego na podstawie w/w dokumentacji,</w:t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odpłatne wykonanie aktualizacji kosztorysów inwestorskich w sytuacji przesunięcia terminów wykonania remontu budynku.</w:t>
      </w:r>
    </w:p>
    <w:p>
      <w:pPr>
        <w:pStyle w:val="Tekstpodstawowy21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dzór projektowy w trakcie realizacji remontu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Cs/>
          <w:sz w:val="20"/>
          <w:szCs w:val="28"/>
        </w:rPr>
      </w:pPr>
      <w:r>
        <w:rPr>
          <w:rFonts w:cs="Arial" w:ascii="Arial" w:hAnsi="Arial"/>
          <w:b/>
          <w:bCs/>
          <w:iCs/>
          <w:sz w:val="20"/>
          <w:szCs w:val="28"/>
        </w:rPr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Cs w:val="24"/>
        </w:rPr>
        <w:t xml:space="preserve">Prace należy wykonać zgodnie z zasadami współczesnej wiedzy technicznej, obowiązującymi przepisami i normami oraz niezbędnymi uzgodnieniami </w:t>
        <w:br/>
        <w:t>i pozwoleniami.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Wykonawca w ramach zawartej umowy zobowiązuje się do nieodpłatnego uzyskania decyzji o pozwoleniu na budowę oraz zmianę sposobu użytkowania obiektu wydane przez Zachodniopomorski Urząd Wojewódzki w Szczecinie.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 tym celu Zamawiający przekaże dla Wykonawcy upoważnienia i  </w:t>
        <w:br/>
        <w:t>wszelkie niezbędne pełnomocnictwa konieczne do załatwienia w/w decyzji.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ję należy wykonać w formie graficznej w języku polskim, w formie papierowej oraz elektronicznej na płycie CD lub DVD.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1"/>
        <w:tabs>
          <w:tab w:val="clear" w:pos="708"/>
          <w:tab w:val="left" w:pos="600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Wymagana ilość opracowań dokumentacji:</w:t>
      </w:r>
    </w:p>
    <w:p>
      <w:pPr>
        <w:pStyle w:val="Tekstpodstawowy21"/>
        <w:numPr>
          <w:ilvl w:val="0"/>
          <w:numId w:val="9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wentaryzacja architektoniczno – konstrukcyjna  – 6 egz.</w:t>
      </w:r>
    </w:p>
    <w:p>
      <w:pPr>
        <w:pStyle w:val="Tekstpodstawowy21"/>
        <w:numPr>
          <w:ilvl w:val="0"/>
          <w:numId w:val="9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architektoniczno – budowlany –  6 egz.</w:t>
      </w:r>
    </w:p>
    <w:p>
      <w:pPr>
        <w:pStyle w:val="Tekstpodstawowy21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szCs w:val="24"/>
        </w:rPr>
        <w:t>Projekt techniczny – 6 egz.</w:t>
      </w:r>
    </w:p>
    <w:p>
      <w:pPr>
        <w:pStyle w:val="Tekstpodstawowy21"/>
        <w:numPr>
          <w:ilvl w:val="0"/>
          <w:numId w:val="9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yfikacja Techniczna Wykonania i Odbioru Robót – 1 egz.</w:t>
      </w:r>
    </w:p>
    <w:p>
      <w:pPr>
        <w:pStyle w:val="Tekstpodstawowy21"/>
        <w:numPr>
          <w:ilvl w:val="0"/>
          <w:numId w:val="9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ar robót – 1 egz.</w:t>
      </w:r>
    </w:p>
    <w:p>
      <w:pPr>
        <w:pStyle w:val="Tekstpodstawowy21"/>
        <w:numPr>
          <w:ilvl w:val="0"/>
          <w:numId w:val="9"/>
        </w:numPr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orysy inwestorskie szczegółowe – 1 egz.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kstpodstawowy21"/>
        <w:tabs>
          <w:tab w:val="clear" w:pos="708"/>
          <w:tab w:val="left" w:pos="600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WAGA: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Kosztorysy inwestorskie wraz z przedmiarem robót winny być zapisane w wersji ATH i sporządzone w programie kosztorysowym obsługiwanym przez program NORMA PRO, NORMA EXPERT lub kompatybilnym z nim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600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Dokumentację w wersji elektronicznej należy przygotować w formacie DOC oraz PDF</w:t>
      </w:r>
    </w:p>
    <w:p>
      <w:pPr>
        <w:pStyle w:val="Tekstpodstawowy21"/>
        <w:tabs>
          <w:tab w:val="clear" w:pos="708"/>
          <w:tab w:val="left" w:pos="600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, aby osoby sporządzające dokumentację posiadały uprawnienia bez ograniczeń, niezbędne do wykonania dokumentacji projektowej – wykonawczej w zakresie odpowiadającym przedmiotowi zamówien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do kontaktu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ur Pawlikowski – tel. 216 472 18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asz Giełczyk – tel. 261 472 169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łowy opis dokumentacji wymaganej przez Zamawiającego: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arcitektoniczno – budowlany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 xml:space="preserve">Projekt należy wykonać zgodnie z Rozporządzeniem Ministra Transportu,  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nictwa i Gospodarki Morskiej z dnia 25 kwietnia 2012 r. w sprawie szczegółowego zakresu i formy projektu budowlanego.</w:t>
      </w:r>
    </w:p>
    <w:p>
      <w:pPr>
        <w:pStyle w:val="Normal"/>
        <w:ind w:left="34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 budowlanych powinna zawierać określenie rodzajów robót, ujęte we właściwej kolejności, w całkowitym procesie technologicznym projektowanych robót budowlanych z uwzględnieniem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ych opisowych i uzupełniających. Specyfikacja powinna mieć odniesienie do występujących w przedmiotowej dokumentacji technicznej rodzajów robót, zawierać parametry techniczne zastosowanych materiałów oraz mieć odniesienie do kosztorysu inwestorskiego i przedmiaru robót budowlanych. Specyfikację techniczną wykonania i odbioru robót budowlanych należy wykonać na każdą branże osobno zgodnie z Rozporządzeniem Ministra Infrastruktury z dnia </w:t>
        <w:br/>
        <w:t>2 września 2004 r. w sprawie szczegółowego zakresu i formy dokumentacji projektowej, specyfikacji technicznych wykonania i odbioru robót budowlanych.</w:t>
      </w:r>
    </w:p>
    <w:p>
      <w:pPr>
        <w:pStyle w:val="Normal"/>
        <w:ind w:left="48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</w:rPr>
        <w:t>Należy wykonać wg Rozporządzenia Ministra Infrastruktury z dnia 18.05.2004 r. w sprawie określenia metod i podstaw sporządzania kosztorysu inwestorskiego. Przedmiar robót powinien zawierać zestawienie przewidywanych do wykonania robót podstawowych w kolejności technologicznej ich wykonania wraz z podaniem proponowanych podstaw wycen dla poszczególnych pozycji, ze wskazaniem właściwych specyfikacji technicznych wykonania i odbioru robót budowlanych z wyliczeniem i zestawieniem ilości jednostek przedmiarowych robót podstawowych. Przedmiar robót należy opracować szczegółowo, ujmując wszystkie pozycje wynikające z technologii robót, z rozbiórkami i demontażami, dla wszystkich branż, w dwóch wersjach:</w:t>
      </w:r>
    </w:p>
    <w:p>
      <w:pPr>
        <w:pStyle w:val="Normal"/>
        <w:numPr>
          <w:ilvl w:val="0"/>
          <w:numId w:val="10"/>
        </w:numPr>
        <w:ind w:left="737" w:right="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szczegółowe wyliczenia i lokalizacje (w formie zakresu robót dla poszczególnych elementów obiektu).</w:t>
      </w:r>
    </w:p>
    <w:p>
      <w:pPr>
        <w:pStyle w:val="Normal"/>
        <w:ind w:left="37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arze robót należy ująć:</w:t>
      </w:r>
    </w:p>
    <w:p>
      <w:pPr>
        <w:pStyle w:val="Normal"/>
        <w:numPr>
          <w:ilvl w:val="0"/>
          <w:numId w:val="3"/>
        </w:numPr>
        <w:ind w:left="737" w:right="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a kodów CPV oraz odniesienia do poszczególnych części specyfikacji,</w:t>
      </w:r>
    </w:p>
    <w:p>
      <w:pPr>
        <w:pStyle w:val="Normal"/>
        <w:numPr>
          <w:ilvl w:val="0"/>
          <w:numId w:val="3"/>
        </w:numPr>
        <w:ind w:left="737" w:right="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rtę tytułową,</w:t>
      </w:r>
    </w:p>
    <w:p>
      <w:pPr>
        <w:pStyle w:val="Normal"/>
        <w:numPr>
          <w:ilvl w:val="0"/>
          <w:numId w:val="3"/>
        </w:numPr>
        <w:ind w:left="737" w:right="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is działów przedmiaru robót,</w:t>
      </w:r>
    </w:p>
    <w:p>
      <w:pPr>
        <w:pStyle w:val="Normal"/>
        <w:numPr>
          <w:ilvl w:val="0"/>
          <w:numId w:val="3"/>
        </w:numPr>
        <w:ind w:left="737" w:right="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elę przedmiaru robót.</w:t>
      </w:r>
    </w:p>
    <w:p>
      <w:pPr>
        <w:pStyle w:val="Normal"/>
        <w:ind w:left="34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inwestorski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wykonać wg Rozporządzenia Ministra Infrastruktury z dnia 18 maja 2004 r. w sprawie określenia metod i podstaw sporządzania kosztorysu inwestorskiego, obliczania planowanych kosztów prac projektowych oraz planowanych kosztów robót ogólnobudowlanych. Przyjąć ceny w oparciu o wydawnictwo Sekocenbud i analizę cen rynkowych z danego kwartału.</w:t>
      </w:r>
    </w:p>
    <w:p>
      <w:pPr>
        <w:pStyle w:val="Normal"/>
        <w:ind w:left="3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kosztorys inwestorski ma być sporządzony z podziałem na elementy, które będą wynikały z opracowanej dokumentacji, takie jak np. fundamenty, ściany, stolarka, dach, elewacja, itp.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robót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zastrzega sobie prawo kontroli prowadzonych prac w celu zapewnienia wykonania ich w zakresie zgodnym z warunkami zamówienia.</w:t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biór usługi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biór realizacji zamówienia zostanie przeprowadzony przez przedstawicieli Grupy Zabezpieczenia Wałcz, ul. Kościuszki 24, budynek nr 8. Czynnościom odbiorowym poddana zostanie wykonana dokumentacja projektowo – wykonawcza  sporządzona przez Wykonawcę ( ilość egzemplarzy, wersja papierowa, elektroniczna ). Podczas czynności odbiorowych sporządzony zostanie protokół zdawczo–odbiorczy przekazywanej przez Wykonawcę dla Zamawiającego dokumentacji, który jednocześnie stanowi protokół odbioru z wykonanej usługi. </w:t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ezpieczeństwo i Higiena Pracy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trakcie prowadzenia zamówionych prac Wykonawca ma obowiązek zapewnić przy realizacji zadania warunki bezpieczeństwa i higieny pracy. Wykonawca ma obowiązek zadbać, aby jego pracownicy nie wykonywali prac w warunkach niebezpiecznych, szkodliwych dla zdrowia oraz niespełniających odpowiednich warunków sanitarnych.</w:t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kstpodstawowy21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chrona przeciwpożarowa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trakcie prowadzenia usługi Wykonawca ma obowiązek przestrzegać wszelkich przepisów i wymogów dotyczących ochrony przeciwpożarowej. Wykonawca będzie odpowiedzialny za wszelkie straty spowodowane pożarem wywołanym jako rezultat realizacji usługi albo przez pracowników Wykonawcy.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związane: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7 lipca 1994 r. Prawo budowlane,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 kwietnia 2002 r. w sprawie warunków technicznych, jakim powinny odpowiadać budynki i ich usytuowanie,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Spraw Wewnętrznych i Administracji z dnia </w:t>
        <w:br/>
        <w:t>7 czerwca 2010 r. w sprawie ochrony przeciwpożarowej budynków, innych obiektów budowlanych i terenów,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Transportu, Budownictwa i Gospodarki Morskiej z dnia 25 kwietnia 2012 r. w sprawie szczegółowego zakresu i formy projektu budowlanego,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8 maja 2004 roku w sprawie określenia metod i podstaw sporządzania kosztorysu inwestorskiego, obliczania planowanych kosztów prac projektowych oraz planowanych kosztów robót budowlanych określonych w programie funkcjonalno – użytkowym,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e przepisy szczególne i resort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kształt 1" descr="Jasny poziomy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kształt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8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0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Verdana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1Znak">
    <w:name w:val="Nagłówek 1 Znak"/>
    <w:qFormat/>
    <w:rPr>
      <w:rFonts w:eastAsia="Verdana"/>
      <w:b/>
      <w:bCs/>
      <w:sz w:val="36"/>
      <w:szCs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41:00Z</dcterms:created>
  <dc:creator>WZI</dc:creator>
  <dc:description/>
  <cp:keywords/>
  <dc:language>en-US</dc:language>
  <cp:lastModifiedBy>Trębas Katarzyna</cp:lastModifiedBy>
  <cp:lastPrinted>2025-05-13T12:59:00Z</cp:lastPrinted>
  <dcterms:modified xsi:type="dcterms:W3CDTF">2025-05-13T10:59:00Z</dcterms:modified>
  <cp:revision>10</cp:revision>
  <dc:subject/>
  <dc:title>OPIS OPRACOWANIA-PROJEKT ROZBIÓR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Go3fHRpcKGr+7nIa3xJAaTxImgJtW6e</vt:lpwstr>
  </property>
  <property fmtid="{D5CDD505-2E9C-101B-9397-08002B2CF9AE}" pid="8" name="docIndexRef">
    <vt:lpwstr>646b2b63-31bc-45d1-a804-62e87bb4c008</vt:lpwstr>
  </property>
  <property fmtid="{D5CDD505-2E9C-101B-9397-08002B2CF9AE}" pid="9" name="s5636:Creator type=IP">
    <vt:lpwstr>10.60.139.84</vt:lpwstr>
  </property>
  <property fmtid="{D5CDD505-2E9C-101B-9397-08002B2CF9AE}" pid="10" name="s5636:Creator type=author">
    <vt:lpwstr>WZI</vt:lpwstr>
  </property>
  <property fmtid="{D5CDD505-2E9C-101B-9397-08002B2CF9AE}" pid="11" name="s5636:Creator type=organization">
    <vt:lpwstr>MILNET-Z</vt:lpwstr>
  </property>
</Properties>
</file>