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a odczynników wraz z dzierżawą analizatora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7/2025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7/2025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St11z0">
    <w:name w:val="WW8NumSt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5-02-07T13:35:00Z</cp:lastPrinted>
  <dcterms:modified xsi:type="dcterms:W3CDTF">2025-03-27T14:0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