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 xml:space="preserve">Oświadczam/y, że do realizacji zamówienia - </w:t>
      </w:r>
      <w:r>
        <w:rPr>
          <w:rFonts w:cs="Arial" w:ascii="Arial" w:hAnsi="Arial"/>
          <w:b/>
          <w:bCs/>
        </w:rPr>
        <w:t xml:space="preserve">Wykonanie utwardzenia terenu i ogrodzenia </w:t>
        <w:br/>
        <w:t>w ramach zadania pn. "Budowa zasieku na odpady w m. Chojno"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16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;Times New Roman" w:hAnsi="Centrale Sans Light;Times New Roman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;Times New Roman" w:hAnsi="Centrale Sans Light;Times New Roman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Natalia Felska</cp:lastModifiedBy>
  <cp:lastPrinted>2025-05-19T15:15:00Z</cp:lastPrinted>
  <dcterms:modified xsi:type="dcterms:W3CDTF">2025-05-19T13:16:00Z</dcterms:modified>
  <cp:revision>31</cp:revision>
  <dc:subject/>
  <dc:title/>
</cp:coreProperties>
</file>