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Heading4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color w:val="000000"/>
          <w:sz w:val="24"/>
          <w:szCs w:val="24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/ Rozdział 8 ust. 1 pkt 4) SWZ/</w:t>
      </w:r>
    </w:p>
    <w:p>
      <w:pPr>
        <w:pStyle w:val="Normal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00"/>
              <w:ind w:left="28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harakterystyka (rodzaj) dostawy- c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jmniej dwie</w:t>
            </w:r>
            <w:r>
              <w:rPr>
                <w:rFonts w:eastAsia="TimesNewRoman;MS Gothic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dostawy materiałów eksploatacyjnych / akcesoriów do drukarek </w:t>
              <w:br/>
              <w:t xml:space="preserve">i innych maszyn biurowych </w:t>
            </w:r>
          </w:p>
          <w:p>
            <w:pPr>
              <w:pStyle w:val="Normal"/>
              <w:spacing w:lineRule="auto" w:line="276" w:before="0" w:after="100"/>
              <w:ind w:left="245" w:firstLine="39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Każda wykazana zrealizowana dostawa winna stanowić co najmniej kwotę 500.000,00 zł brutto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dostawy </w:t>
            </w:r>
            <w:r>
              <w:rPr>
                <w:rFonts w:cs="Arial" w:ascii="Arial" w:hAnsi="Arial"/>
                <w:sz w:val="20"/>
                <w:u w:val="single"/>
              </w:rPr>
              <w:t>wykonanej</w:t>
            </w:r>
            <w:r>
              <w:rPr>
                <w:rFonts w:cs="Arial" w:ascii="Arial" w:hAnsi="Arial"/>
                <w:sz w:val="20"/>
              </w:rPr>
              <w:t xml:space="preserve"> (zrealizowanej)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(W przypadku gdy Wykonawca legitymuje się dostawą obejmującą większy zakres (odmienny rodzajowo) niż wymagany przez Zamawiającego, Wykonawca zobowiązany jest w wykazie dostaw  wskazać wartość </w:t>
            </w:r>
            <w:r>
              <w:rPr>
                <w:rFonts w:cs="Arial" w:ascii="Arial" w:hAnsi="Arial"/>
                <w:i/>
                <w:iCs/>
                <w:sz w:val="16"/>
                <w:szCs w:val="20"/>
                <w:u w:val="single"/>
              </w:rPr>
              <w:t>odrębnie dla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20"/>
                <w:u w:val="single"/>
              </w:rPr>
              <w:t>rodzaju dostawy wymaganych przez Zamawiającego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 (wartość ta nie może być niższa niż minimalna wymagana przez Zamawiająceg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.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Załączam dowody</w:t>
      </w:r>
      <w:r>
        <w:rPr>
          <w:rFonts w:cs="Arial" w:ascii="Arial" w:hAnsi="Arial"/>
          <w:b/>
          <w:bCs/>
          <w:sz w:val="20"/>
          <w:szCs w:val="22"/>
        </w:rPr>
        <w:t xml:space="preserve"> potwierdzające, że każda wykazana dostawa została wykonana należyc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Oświadczam, iż każda wykazana powyżej dostawa stanowi rodzaj dostawy wymagany przez Zamawiającego oraz została wykonana należyc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right="-142" w:hanging="284"/>
        <w:contextualSpacing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dokument składany elektronicznie musi zostać podpisany kwalifikowanym podpisem elektronicznym, </w:t>
      </w:r>
      <w:r>
        <w:rPr>
          <w:rFonts w:cs="Arial" w:ascii="Arial" w:hAnsi="Arial"/>
          <w:b/>
          <w:bCs/>
          <w:color w:val="FF0000"/>
          <w:sz w:val="16"/>
          <w:szCs w:val="16"/>
        </w:rPr>
        <w:t>podpisem osobistym lub podpisem zaufanym</w:t>
      </w:r>
      <w:r>
        <w:rPr>
          <w:rFonts w:cs="Arial" w:ascii="Arial" w:hAnsi="Arial"/>
          <w:b/>
          <w:color w:val="FF0000"/>
          <w:sz w:val="16"/>
          <w:szCs w:val="16"/>
        </w:rPr>
        <w:t xml:space="preserve">. </w:t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11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entury Gothic" w:hAnsi="Century Gothic" w:eastAsia="Century Gothic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Jabłońska Żaneta</cp:lastModifiedBy>
  <cp:lastPrinted>2021-05-18T14:07:00Z</cp:lastPrinted>
  <dcterms:modified xsi:type="dcterms:W3CDTF">2025-03-13T12:57:00Z</dcterms:modified>
  <cp:revision>7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36ddf13d-481a-46fc-a461-7746a6b7aaf2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