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dostosowanie budynku 20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dostosowanie budynku 3 do wymagań p.poż.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35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4118249504"/>
      <w:bookmarkStart w:id="1" w:name="__Fieldmark__0_411824950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4118249504"/>
      <w:bookmarkStart w:id="3" w:name="__Fieldmark__1_4118249504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5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5-13T11:14:00Z</dcterms:modified>
  <cp:revision>1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