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 najmniej dwi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roboty polegające na montażu i/lub remontu instalacji wentylacji mechanicznej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7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20/2025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iehn-Nowicka Agnieszka</cp:lastModifiedBy>
  <cp:lastPrinted>2024-08-21T07:11:00Z</cp:lastPrinted>
  <dcterms:modified xsi:type="dcterms:W3CDTF">2025-04-03T10:15:00Z</dcterms:modified>
  <cp:revision>106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70.148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